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rPr>
          <w:rFonts w:ascii="Times New Roman" w:hAnsi="Times New Roman" w:cs="Times New Roman"/>
        </w:rPr>
      </w:pPr>
      <w:r>
        <w:rPr>
          <w:rFonts w:cs="Times New Roman" w:ascii="Times New Roman" w:hAnsi="Times New Roman"/>
          <w:i/>
        </w:rPr>
        <w:t>Operator:</w:t>
        <w:tab/>
      </w:r>
      <w:r>
        <w:rPr>
          <w:rFonts w:cs="Times New Roman" w:ascii="Times New Roman" w:hAnsi="Times New Roman"/>
        </w:rPr>
        <w:t xml:space="preserve">The broadcast is now starting.  All attendees are in listen-only mode.  </w:t>
      </w:r>
    </w:p>
    <w:p>
      <w:pPr>
        <w:pStyle w:val="Normal"/>
        <w:ind w:left="2160" w:hanging="2160"/>
        <w:rPr>
          <w:rFonts w:ascii="Times New Roman" w:hAnsi="Times New Roman" w:cs="Times New Roman"/>
          <w:i/>
          <w:i/>
        </w:rPr>
      </w:pPr>
      <w:r>
        <w:rPr>
          <w:rFonts w:cs="Times New Roman" w:ascii="Times New Roman" w:hAnsi="Times New Roman"/>
          <w:i/>
        </w:rPr>
      </w:r>
    </w:p>
    <w:p>
      <w:pPr>
        <w:pStyle w:val="Normal"/>
        <w:ind w:left="2160" w:hanging="2160"/>
        <w:rPr>
          <w:rFonts w:ascii="Times New Roman" w:hAnsi="Times New Roman" w:cs="Times New Roman"/>
        </w:rPr>
      </w:pPr>
      <w:r>
        <w:rPr>
          <w:rFonts w:cs="Times New Roman" w:ascii="Times New Roman" w:hAnsi="Times New Roman"/>
          <w:i/>
        </w:rPr>
        <w:t>Alice Dasek:</w:t>
      </w:r>
      <w:r>
        <w:rPr>
          <w:rFonts w:cs="Times New Roman" w:ascii="Times New Roman" w:hAnsi="Times New Roman"/>
        </w:rPr>
        <w:tab/>
        <w:t>Good afternoon, everyone, my name is Alice Dasek and I am with the U.S.  Department of Energy’s Better Buildings Initiative.  welcome today to session 5 of the Better Buildings ESPC webinar series, evaluating ESPC project</w:t>
      </w:r>
      <w:r>
        <w:rPr/>
        <w:t xml:space="preserve"> </w:t>
      </w:r>
      <w:r>
        <w:rPr>
          <w:rFonts w:cs="Times New Roman" w:ascii="Times New Roman" w:hAnsi="Times New Roman"/>
        </w:rPr>
        <w:t>results.  I’d like to</w:t>
      </w:r>
      <w:r>
        <w:rPr/>
        <w:t xml:space="preserve"> </w:t>
      </w:r>
      <w:r>
        <w:rPr>
          <w:rFonts w:cs="Times New Roman" w:ascii="Times New Roman" w:hAnsi="Times New Roman"/>
        </w:rPr>
        <w:t>welcome you to this fifth and</w:t>
      </w:r>
      <w:r>
        <w:rPr/>
        <w:t xml:space="preserve"> </w:t>
      </w:r>
      <w:r>
        <w:rPr>
          <w:rFonts w:cs="Times New Roman" w:ascii="Times New Roman" w:hAnsi="Times New Roman"/>
        </w:rPr>
        <w:t>last</w:t>
      </w:r>
      <w:r>
        <w:rPr/>
        <w:t xml:space="preserve"> </w:t>
      </w:r>
      <w:r>
        <w:rPr>
          <w:rFonts w:cs="Times New Roman" w:ascii="Times New Roman" w:hAnsi="Times New Roman"/>
        </w:rPr>
        <w:t>session of this webinar series.  It has explored the tools and</w:t>
      </w:r>
      <w:r>
        <w:rPr/>
        <w:t xml:space="preserve"> </w:t>
      </w:r>
      <w:r>
        <w:rPr>
          <w:rFonts w:cs="Times New Roman" w:ascii="Times New Roman" w:hAnsi="Times New Roman"/>
        </w:rPr>
        <w:t xml:space="preserve">resources of DOE’s Energy Savings Performance Contracting Toolkit.  </w:t>
        <w:br/>
        <w:br/>
        <w:t>Today’s session will take a look at the resources available to help project owners evaluate the results of their ESPC projects, and to find ways to communicate those great accomplishments with</w:t>
      </w:r>
      <w:r>
        <w:rPr/>
        <w:t xml:space="preserve"> </w:t>
      </w:r>
      <w:r>
        <w:rPr>
          <w:rFonts w:cs="Times New Roman" w:ascii="Times New Roman" w:hAnsi="Times New Roman"/>
        </w:rPr>
        <w:t xml:space="preserve">others to staff up the management chain and out to the community.  </w:t>
        <w:br/>
        <w:br/>
        <w:t>In that way, not only can project owners document the energy and cost savings realized, but they can verify the ESPC guarantee and</w:t>
      </w:r>
      <w:r>
        <w:rPr/>
        <w:t xml:space="preserve"> </w:t>
      </w:r>
      <w:r>
        <w:rPr>
          <w:rFonts w:cs="Times New Roman" w:ascii="Times New Roman" w:hAnsi="Times New Roman"/>
        </w:rPr>
        <w:t xml:space="preserve">reinforce the success to key decision-makers and the public, which will build in support to tap into the next time the possibility of an ESPC project comes up.  </w:t>
        <w:br/>
        <w:br/>
        <w:t>We have</w:t>
      </w:r>
      <w:r>
        <w:rPr/>
        <w:t xml:space="preserve"> </w:t>
      </w:r>
      <w:r>
        <w:rPr>
          <w:rFonts w:cs="Times New Roman" w:ascii="Times New Roman" w:hAnsi="Times New Roman"/>
        </w:rPr>
        <w:t xml:space="preserve">an exciting hour planned for you today and I am pleased as the moderator to welcome three distinguished experts in their field, bringing you informative presentations with practical tips and maybe some new ideas for how to use M&amp;V data in strategic way.  </w:t>
        <w:br/>
        <w:br/>
        <w:t xml:space="preserve">The idea for this webinar series began with DOE’s ESPC Toolkit so I will start us off with a quick introduction of that resource, and specifically the section on evaluating the results of ESPC projects, where you will find tools and resources that we’ll be discussing today.  </w:t>
        <w:br/>
        <w:br/>
        <w:t xml:space="preserve">I won’t spend more than a few minutes on that as many of you may have joined us for earlier webinars and so are already familiar with it.  Instead, I’d like to devote most of our time today to the topics listed on this slide that our panelists will bring to you.  We will leave a few minutes at the end to answer your questions.  </w:t>
        <w:br/>
        <w:br/>
        <w:t>Before we get started on our program, please note that we will hold questions until all the presentations are done.  Please send in your questions through the chat-box on your webinar screen throughout the session today as soon as they occur to</w:t>
      </w:r>
      <w:r>
        <w:rPr/>
        <w:t xml:space="preserve"> </w:t>
      </w:r>
      <w:r>
        <w:rPr>
          <w:rFonts w:cs="Times New Roman" w:ascii="Times New Roman" w:hAnsi="Times New Roman"/>
        </w:rPr>
        <w:t>you and we’ll try to fit in as many as we can.  This session will also be archived and posted to the web for your</w:t>
      </w:r>
      <w:r>
        <w:rPr/>
        <w:t xml:space="preserve"> </w:t>
      </w:r>
      <w:r>
        <w:rPr>
          <w:rFonts w:cs="Times New Roman" w:ascii="Times New Roman" w:hAnsi="Times New Roman"/>
        </w:rPr>
        <w:t xml:space="preserve">reference.  </w:t>
        <w:br/>
        <w:br/>
        <w:t xml:space="preserve">Now I will set the stage for our evaluation and introduce DOE’s ESPC Toolkit.  Recognizing ESPC as an opportunity for the public sector to enable energy efficiency retrofits, several years ago DOE began offering regular assistance to expand access to ESPC for those interested in leveraging it.  In 2014, DOE launched the ESPC Accelerator.  It was one of the very first of several initiatives to enable energy efficiency in specific areas.  </w:t>
        <w:br/>
        <w:br/>
        <w:t xml:space="preserve">So let’s take a look.  It was a three-year partnership that ran from January 2014 through the end of 2016.  As you see, there were 25 partners.  Of those, there were 18 states, 6 cities, and 1 school district, and the goal of the Accelerator was to support all of those partners in making ESPC investments of $2 billion.  </w:t>
        <w:br/>
        <w:br/>
        <w:t>And partners exceeded even that ambitious goal I am happy</w:t>
      </w:r>
      <w:r>
        <w:rPr/>
        <w:t xml:space="preserve"> </w:t>
      </w:r>
      <w:r>
        <w:rPr>
          <w:rFonts w:cs="Times New Roman" w:ascii="Times New Roman" w:hAnsi="Times New Roman"/>
        </w:rPr>
        <w:t>to say, investing $2.1 billion in retrofit projects in the MUSH market, which</w:t>
      </w:r>
      <w:r>
        <w:rPr/>
        <w:t xml:space="preserve"> </w:t>
      </w:r>
      <w:r>
        <w:rPr>
          <w:rFonts w:cs="Times New Roman" w:ascii="Times New Roman" w:hAnsi="Times New Roman"/>
        </w:rPr>
        <w:t>includes municipalities, universities, schools, and</w:t>
      </w:r>
      <w:r>
        <w:rPr/>
        <w:t xml:space="preserve"> </w:t>
      </w:r>
      <w:r>
        <w:rPr>
          <w:rFonts w:cs="Times New Roman" w:ascii="Times New Roman" w:hAnsi="Times New Roman"/>
        </w:rPr>
        <w:t xml:space="preserve">hospitals.  you can take a look at your leisure at the areas of activity that are listed here that were part of the Accelerator, but today I’d like to focus on the final area there, Area 3, resolving individual ESPC barriers.  </w:t>
        <w:br/>
        <w:br/>
        <w:t>Each partner elected one barrier to ESPC investment to work on and resolve over the Accelerator period.  Very often, the barriers identified by partners were common to those of other state and</w:t>
      </w:r>
      <w:r>
        <w:rPr/>
        <w:t xml:space="preserve"> </w:t>
      </w:r>
      <w:r>
        <w:rPr>
          <w:rFonts w:cs="Times New Roman" w:ascii="Times New Roman" w:hAnsi="Times New Roman"/>
        </w:rPr>
        <w:t>local governments and Accelerators then adjust the solutions after the program to be universally applicable and make them available to other public organizations when they face the same</w:t>
      </w:r>
      <w:r>
        <w:rPr/>
        <w:t xml:space="preserve"> </w:t>
      </w:r>
      <w:r>
        <w:rPr>
          <w:rFonts w:cs="Times New Roman" w:ascii="Times New Roman" w:hAnsi="Times New Roman"/>
        </w:rPr>
        <w:t xml:space="preserve">barriers.   The solutions then form the basis of what is now known as the ESPC Toolkit.  </w:t>
        <w:br/>
        <w:br/>
        <w:t>And here, you see the homepage and link at the top of the slide.  DOE combined solutions coming out of the Accelerator with other ESPC resources that we knew were significant, combined them into one package.  And then to make navigate as easy as possible, the Toolkit is structured along the lines of the ESPC decision-making process that we heard from our  state and</w:t>
      </w:r>
      <w:r>
        <w:rPr/>
        <w:t xml:space="preserve"> </w:t>
      </w:r>
      <w:r>
        <w:rPr>
          <w:rFonts w:cs="Times New Roman" w:ascii="Times New Roman" w:hAnsi="Times New Roman"/>
        </w:rPr>
        <w:t>local</w:t>
      </w:r>
      <w:r>
        <w:rPr/>
        <w:t xml:space="preserve"> </w:t>
      </w:r>
      <w:r>
        <w:rPr>
          <w:rFonts w:cs="Times New Roman" w:ascii="Times New Roman" w:hAnsi="Times New Roman"/>
        </w:rPr>
        <w:t xml:space="preserve">partners.  Thus, you see the categories here of considering ESPC, then implementing, establishing, expanding, and then finally but not least importantly, evaluating ESPC.  </w:t>
        <w:br/>
        <w:br/>
        <w:t>And today, of course, we are here to focus on the section called, “Evaluating ESPC Project Results.” This section is a small library of resources</w:t>
      </w:r>
      <w:r>
        <w:rPr/>
        <w:t xml:space="preserve"> </w:t>
      </w:r>
      <w:r>
        <w:rPr>
          <w:rFonts w:cs="Times New Roman" w:ascii="Times New Roman" w:hAnsi="Times New Roman"/>
        </w:rPr>
        <w:t xml:space="preserve">to provide users with the actual technical guidelines for measuring and evaluating energy savings in an ESPC project.  It also takes M&amp;V one step further to evaluation, which appears in the name of the Toolkit section.  Over the next year, our plan is to evaluate how to build out additional resources on both of these perspectives or dimensions of M&amp;V.  </w:t>
        <w:br/>
        <w:br/>
        <w:t>In this section, we emphasize that broader evaluation of project results is very important.  Absolutely, it is important to measure the energy savings of ESPC projects and verify them.  That data tells</w:t>
      </w:r>
      <w:r>
        <w:rPr/>
        <w:t xml:space="preserve"> </w:t>
      </w:r>
      <w:r>
        <w:rPr>
          <w:rFonts w:cs="Times New Roman" w:ascii="Times New Roman" w:hAnsi="Times New Roman"/>
        </w:rPr>
        <w:t xml:space="preserve">you your project is successful and helps you document the project guarantee.  But after that, it is also important to share that information further, in a sense, to be champion for that project, and even more broadly, for ESPC.  </w:t>
        <w:br/>
        <w:br/>
        <w:t>In other words, whether you are required to report on project results or not, it is a good idea to compile the successful results and share them with management, with other staff in your office, and more broadly, with the general public to show how ESPC is working for them.  The next time you have a project idea and</w:t>
      </w:r>
      <w:r>
        <w:rPr/>
        <w:t xml:space="preserve"> </w:t>
      </w:r>
      <w:r>
        <w:rPr>
          <w:rFonts w:cs="Times New Roman" w:ascii="Times New Roman" w:hAnsi="Times New Roman"/>
        </w:rPr>
        <w:t xml:space="preserve">want to complete it using ESPC, management, staff, and the public, who all have some role in supporting ESPC, will remember the successful results that you show them today.  </w:t>
        <w:br/>
        <w:br/>
        <w:t>And</w:t>
      </w:r>
      <w:r>
        <w:rPr/>
        <w:t xml:space="preserve"> </w:t>
      </w:r>
      <w:r>
        <w:rPr>
          <w:rFonts w:cs="Times New Roman" w:ascii="Times New Roman" w:hAnsi="Times New Roman"/>
        </w:rPr>
        <w:t xml:space="preserve">of course, it doesn't hurt to remind them when that day comes.  And now, I would like to pass the floor to the first of our presenters today, Bob Slattery of Oak Ridge National Laboratory, who is, in fact, one of the authors of the tool he is about to present, the M&amp;V guidelines 4.0.  He’ll talk to us about this helpful document.  Many of you might already be familiar with it or may already be actively using it.  Bob, welcome, and please let me know when to advance your slides.  </w:t>
      </w:r>
    </w:p>
    <w:p>
      <w:pPr>
        <w:pStyle w:val="Normal"/>
        <w:ind w:left="2160" w:hanging="2160"/>
        <w:rPr>
          <w:rFonts w:ascii="Times New Roman" w:hAnsi="Times New Roman" w:cs="Times New Roman"/>
          <w:i/>
          <w:i/>
        </w:rPr>
      </w:pPr>
      <w:r>
        <w:rPr>
          <w:rFonts w:cs="Times New Roman" w:ascii="Times New Roman" w:hAnsi="Times New Roman"/>
          <w:i/>
        </w:rPr>
      </w:r>
    </w:p>
    <w:p>
      <w:pPr>
        <w:pStyle w:val="Normal"/>
        <w:ind w:left="2160" w:hanging="2160"/>
        <w:rPr>
          <w:rFonts w:ascii="Times New Roman" w:hAnsi="Times New Roman" w:cs="Times New Roman"/>
        </w:rPr>
      </w:pPr>
      <w:r>
        <w:rPr>
          <w:rFonts w:cs="Times New Roman" w:ascii="Times New Roman" w:hAnsi="Times New Roman"/>
          <w:i/>
        </w:rPr>
        <w:t>Robert Slattery:</w:t>
      </w:r>
      <w:r>
        <w:rPr>
          <w:rFonts w:cs="Times New Roman" w:ascii="Times New Roman" w:hAnsi="Times New Roman"/>
        </w:rPr>
        <w:tab/>
        <w:t>Okay, thanks so much, Alice.  We’ll go to the first slide, and as Alice mentioned, I’ll be covering a few highlights – we’ll go to the next slide, Alice, please – covering a few highlights on the Department of Energy’s Measurement and Verification Guidelines, Version 4.0, which can be found on the</w:t>
      </w:r>
      <w:r>
        <w:rPr/>
        <w:t xml:space="preserve"> </w:t>
      </w:r>
      <w:r>
        <w:rPr>
          <w:rFonts w:cs="Times New Roman" w:ascii="Times New Roman" w:hAnsi="Times New Roman"/>
        </w:rPr>
        <w:t xml:space="preserve">Better Building site as shown here.  </w:t>
        <w:br/>
        <w:br/>
        <w:t>The guidance comes out of DOE’s federal energy management program or FEMP and it provides a framework for structuring M&amp;V within performance contracting projects.  This latest version of the guidance,</w:t>
      </w:r>
      <w:r>
        <w:rPr/>
        <w:t xml:space="preserve"> </w:t>
      </w:r>
      <w:r>
        <w:rPr>
          <w:rFonts w:cs="Times New Roman" w:ascii="Times New Roman" w:hAnsi="Times New Roman"/>
        </w:rPr>
        <w:t xml:space="preserve">however, has been largely defederalized to make it more applicable across various sectors, and I’ll highlight some of its content here today.  Let’s go to the next slide.  So, to bring a little context to the history of how we developed this guideline, we can first look at how M&amp;V is integrated through the federal ESPC process.  </w:t>
        <w:br/>
        <w:br/>
        <w:t xml:space="preserve">We’ve long operated under a five-phase approach, with M&amp;V playing a role in four out of these five phases I’ve shown here.  Note that discussion if M&amp;V enters the process early, right after selecting an ESCO.  Also note that the customer, the federal customer in this case, has a requirement to perform its own due diligence process which we call witnesses during the three later phases of ESPC implementation to ensure proper implementation and execution of our M&amp;V protocol.  </w:t>
        <w:br/>
        <w:br/>
        <w:t>So, as I’ll cover in the</w:t>
      </w:r>
      <w:r>
        <w:rPr/>
        <w:t xml:space="preserve"> </w:t>
      </w:r>
      <w:r>
        <w:rPr>
          <w:rFonts w:cs="Times New Roman" w:ascii="Times New Roman" w:hAnsi="Times New Roman"/>
        </w:rPr>
        <w:t xml:space="preserve">following slides, the M&amp;V guideline provides a framework for developing an M&amp;V approach for a given project, but it also provides a reporting structure to document adherence to that approach, which will prove valuable in overall portfolio monitoring.  </w:t>
        <w:br/>
        <w:br/>
        <w:t>We’ll go to the next slide.  So, getting into a little bit of detail of the guidance itself, this slide here shows the high-level structure of the guidelines.  The guidelines start with an overview of M&amp;V implementation across the various project phases as we just discussed.  A key element of the guideline is the section on risk and responsibility, and</w:t>
      </w:r>
      <w:r>
        <w:rPr/>
        <w:t xml:space="preserve"> </w:t>
      </w:r>
      <w:r>
        <w:rPr>
          <w:rFonts w:cs="Times New Roman" w:ascii="Times New Roman" w:hAnsi="Times New Roman"/>
        </w:rPr>
        <w:t xml:space="preserve">later, I’m going to cover a risk and responsibility performance matrix that comes from this guideline.  </w:t>
        <w:br/>
        <w:br/>
        <w:t xml:space="preserve">There’s a section that goes through the basic mechanics of the various options we all know as A,B,C, and D, followed by a section that gets into the discussion of how to select from those particular options.  New to the guideline are specific M&amp;V approaches for 19 different energy conservation measures for different examples.  </w:t>
        <w:br/>
        <w:br/>
        <w:t xml:space="preserve">And as appendices to the guidance, we have federal requirements for the application of the guidance, and templates for structuring an M&amp;V plan and a post-installation and annual M&amp;V report format.  We’ll go to the next slide.  So let’s talk a little bit about 4.0, some of its changes from the prior version, and its alignment with the International Performance Measurement and Verification Protocol, known as IPMVP.  </w:t>
        <w:br/>
        <w:br/>
        <w:t xml:space="preserve">So, in general, the document is now a bit more condensed than it used to be, a lot of auxiliary sections have been moved out of the document as standalone components on the FEMP website.  And as I mentioned, we defederalized it, we really changed the language and the tone to be applicable across all market sectors and pushed all the SPED specifics into the appendix that I mentioned previously.  </w:t>
        <w:br/>
        <w:br/>
        <w:t xml:space="preserve">With respect to the different options, Options A,B,C, and D, we’ve strengthen Option A as wide application in the federal space.  That accounts for about 60 percent of the verifications, verifications of 60 percent of the savings in our projects in the performance period.  And we’ve strengthen this by recommending that there be some annual measurement of a key parameter.  </w:t>
        <w:br/>
        <w:br/>
        <w:t xml:space="preserve">A nice example would be if you had a boiler measure and at least annually you come back in, let’s say, and measure the efficiency of it to ensure that it still has this operational verification, which is an IPMVP concept.  So we’ve tried to align a little bit more with IPMVP.  </w:t>
        <w:br/>
        <w:br/>
        <w:t>Option C, we’re actually stressing shorter-term use of that particular measure.  Like IPMVP, it acknowledges that approach can be challenging in later years due to the changes of facility.  So we actually recommend that only be used in a few years of performance period and then shifting to another technique.  And then Option D, likewise, similar to where IPMVP stands on this recommending a short-term approach and perhaps shifting to another option in later performance years.  I had mentioned the 19 ECM</w:t>
      </w:r>
      <w:r>
        <w:rPr/>
        <w:t xml:space="preserve"> </w:t>
      </w:r>
      <w:r>
        <w:rPr>
          <w:rFonts w:cs="Times New Roman" w:ascii="Times New Roman" w:hAnsi="Times New Roman"/>
        </w:rPr>
        <w:t xml:space="preserve">examples.  </w:t>
        <w:br/>
        <w:br/>
        <w:t xml:space="preserve">Again, this is kind of aligning with concepts that IPMVP has embraced over the years to try to detail out more real-world examples.  One piece that I’ll talk about later is the modification to our annual M&amp;V report template to add transparency in the documenting of customer impacts to savings.  And then as I had mentioned in our phases, this concept of witnessing more customer due diligence throughout the M&amp;V process.  </w:t>
        <w:br/>
        <w:br/>
        <w:t>So let’s go to the next slide and get into a little bit more detail.  So I mentioned that the guidance covers a key section on risk within M&amp;V.  As a best practice within federal ESPCs, the Department of Energy has adopted the use of a risk responsibility and performance matrix, what we would call the RRPM.  The RRPM is a template that addresses 14 risk topics that are</w:t>
      </w:r>
      <w:r>
        <w:rPr/>
        <w:t xml:space="preserve"> </w:t>
      </w:r>
      <w:r>
        <w:rPr>
          <w:rFonts w:cs="Times New Roman" w:ascii="Times New Roman" w:hAnsi="Times New Roman"/>
        </w:rPr>
        <w:t xml:space="preserve">categorized into these three buckets – financial, operational, and performance.  </w:t>
        <w:br/>
        <w:br/>
        <w:t xml:space="preserve">And then it goes through the assignment of responsibility for each of these 14 topics between the contractor and the customer.  And I’ll show you an example of this template, covering the topics of equipment performance and operations on the next slide.  </w:t>
        <w:br/>
        <w:br/>
        <w:t xml:space="preserve">Go to the next slide, Alice.  All right, so for each of the 14 subtopics contained within the RRPM, the template provides default descriptions as shown here on the left.  So these are 2 of the 14 topics, one for performance, one for operations.  The contractor would then summarize the agreed-upon approach for each of the subtopics in alignment with the M&amp;V plan, and then place that language in the right-hand side.  </w:t>
        <w:br/>
        <w:br/>
        <w:t>So, for example, at the top</w:t>
      </w:r>
      <w:r>
        <w:rPr/>
        <w:t xml:space="preserve"> </w:t>
      </w:r>
      <w:r>
        <w:rPr>
          <w:rFonts w:cs="Times New Roman" w:ascii="Times New Roman" w:hAnsi="Times New Roman"/>
        </w:rPr>
        <w:t xml:space="preserve">with performance in bold there, clarify who is responsible for initial long-term performance, how it would be verified and what would be done if performance does not meet expectations.  I’ll paraphrase what the ESCO has done here.  In essence, they've gone into some detail of the various scenarios, highlighting that they will conduct assessments of any underperformance and proposed remedies for those which they are responsible for, maintaining and operating.  </w:t>
        <w:br/>
        <w:br/>
        <w:t xml:space="preserve">They would implement that remedy at their expense, whereas, if the customer had taken responsibility for it, the customer would be responsible for implementing that remedy.  Likewise in the operations example towards the bottom, the same clarity is required as to which party will perform equipment operations, and what will happen if things are not operating as intended.  Here’s the language example.  </w:t>
        <w:br/>
        <w:br/>
        <w:t xml:space="preserve">The customer will perform operations for ECM’s 12, and 4, and the ESCO will provide a technician for ECM 3, which is a control system throughout the term of the contract.  So this is just a flavor of the type of detail that you would go into in RRPM to specify roles and responsibilities with respect to the various M&amp;V topics throughout the contract.  </w:t>
        <w:br/>
        <w:br/>
        <w:t>In short, the RRPM documents how factors affecting M&amp;V in the project will be handled over the contract term.  We’ll go to the</w:t>
      </w:r>
      <w:r>
        <w:rPr/>
        <w:t xml:space="preserve"> </w:t>
      </w:r>
      <w:r>
        <w:rPr>
          <w:rFonts w:cs="Times New Roman" w:ascii="Times New Roman" w:hAnsi="Times New Roman"/>
        </w:rPr>
        <w:t>next slide.  So to highlight</w:t>
      </w:r>
      <w:r>
        <w:rPr/>
        <w:t xml:space="preserve"> </w:t>
      </w:r>
      <w:r>
        <w:rPr>
          <w:rFonts w:cs="Times New Roman" w:ascii="Times New Roman" w:hAnsi="Times New Roman"/>
        </w:rPr>
        <w:t xml:space="preserve">a few lessons we’ve learned out of the DOE federal program with respect to the RRPM, first it ensures that M&amp;V risks are addressed and it details who is on the hook for what.  </w:t>
        <w:br/>
        <w:br/>
        <w:t xml:space="preserve">Overall, it documents the maturity understanding of the deal.  There will be no finger-pointing in Year 5 of M&amp;V for example over what’s supposed to happen if an issue arises, and it suggests that you use the RRPM as part of your review of the ESCO’s final proposal.  There should be no conflict between these two elements.  </w:t>
        <w:br/>
        <w:br/>
        <w:t>And as we say to our federal agencies in all of our training, if there's something that your organization can’t handle well in terms of ensuring the performance of your new ECMS, consider assigning that to your ESCO if economically feasible.  Don’t lose out on future savings because you can't maintain a</w:t>
      </w:r>
      <w:r>
        <w:rPr/>
        <w:t xml:space="preserve"> </w:t>
      </w:r>
      <w:r>
        <w:rPr>
          <w:rFonts w:cs="Times New Roman" w:ascii="Times New Roman" w:hAnsi="Times New Roman"/>
        </w:rPr>
        <w:t>piece of equipment.</w:t>
        <w:br/>
        <w:br/>
        <w:t xml:space="preserve">We’ll go to the next slide and talk about another one of the components I mentioned in the appendices of the guidance, and that is the annual reporting template.  In particular, one important change that FEMP implemented in the latest guideline was an enhancement to the annual M&amp;V template to improve transparency of customer impacts to savings.  Too often we’re finding that the annual reports were not clearly detailing the impact of customer actions or inactions with respect to project savings.  </w:t>
        <w:br/>
        <w:br/>
        <w:t xml:space="preserve">So, let’s take a look at how we address that on the next slide.  This is an actual shot of the two new tables that have been added to the executive summary of the annual M&amp;V report template, again, serving to enhance the transparency of project performance.  In the upper table is the ESCO’s verification of savings per the M&amp;V plan and that risk and responsibility matrix.  </w:t>
        <w:br/>
        <w:br/>
        <w:t xml:space="preserve">In other words, per all of the agreed upon contractual requirements, what were the savings that occurred in the project?  Let’s say, for example, we had a measure that the customer decided to remove, an ECM that was removed or a building, that is not something which would be an ESCO responsibility, therefore, the upper section would reflect that the savings would have occurred had the measures still been left in place.  </w:t>
        <w:br/>
        <w:br/>
        <w:t xml:space="preserve">But that would be captured in the second section, estimated government impact or customer impact to savings.  This is where we would expect that sort of impact to be captured.  Thus, we get a full picture of contractual compliance versus some actual occurrences that may have deviated from the contractual agreements to maintaining some differentiation between the two.  </w:t>
        <w:br/>
        <w:br/>
        <w:t xml:space="preserve">Again, in the later tables at the bottom of that slide, it goes into further detail.  Again, this is all executive summary level so a quick read, quick information up front, but detailing exactly which ECM is causing those impacts, who is responsible, what’s the root cause of that particular impact.  So, overall, adopting this reporting format gives you better insight into areas of a project that may need to be addressed to ensure long-term persistence of savings, whether that resides with the ESCO or with the customer to take action on.  </w:t>
        <w:br/>
        <w:br/>
        <w:t xml:space="preserve">So let’s go to the next slide.  So as a program, DOE has used this standardization of reporting to monitor overall program performance.  Each year, we collect data from the portfolio of annual reports and generate metrics such as those shown here.  As a program, we can say that our portfolio of projects is generating 108 percent of guaranteed savings and that we have 158 projects that are at or above guarantee, while 14 of our projects have ESCO-responsible savings shortfall.  </w:t>
        <w:br/>
        <w:br/>
        <w:t xml:space="preserve">So it just goes to the point Alice was making earlier about highlighting performance, showcasing those success stories.  We utilize our reporting format out of the M&amp;V guidelines to do so.  So I’d like to wrap up some final thoughts on the next slide.  </w:t>
        <w:br/>
        <w:br/>
        <w:t>The DOE M&amp;V guidelines provide valuable framework for establishing a robust and</w:t>
      </w:r>
      <w:r>
        <w:rPr/>
        <w:t xml:space="preserve"> </w:t>
      </w:r>
      <w:r>
        <w:rPr>
          <w:rFonts w:cs="Times New Roman" w:ascii="Times New Roman" w:hAnsi="Times New Roman"/>
        </w:rPr>
        <w:t xml:space="preserve">cost-effective M&amp;V approach for a given project, adopting that framework should provide long-term benefits to any ESPC program in terms of achieving and maintaining savings throughout a project’s life.  And to aid the overall execution of the M&amp;V guidance, DOE FEMP also has a host of other M&amp;V-related materials and tools.  </w:t>
        <w:br/>
        <w:br/>
        <w:t xml:space="preserve">Those would include guidance for reviewing an M&amp;V plan, guidance for M&amp;V report review, both in the post-installation phase and the annual performance phase, guidance on customer witnessing so that was the customer due diligence piece that I had mentioned in the beginning, additional details on determining and verifying ONM savings.  </w:t>
        <w:br/>
        <w:br/>
        <w:t xml:space="preserve">And then an important tool that we utilize and implement across all of our projects is the energy escalation rate tool.  Although, this is utilized earlier in the M&amp;V process, it’s helpful in setting escalation rates for your utility cost assumptions throughout the project’s performance period.  So overall, this concludes my summary of the guidance and then we’ll be holding questions to the end so I’ll turn it back to Alice.  </w:t>
      </w:r>
    </w:p>
    <w:p>
      <w:pPr>
        <w:pStyle w:val="Normal"/>
        <w:ind w:left="2160" w:hanging="2160"/>
        <w:rPr>
          <w:rFonts w:ascii="Times New Roman" w:hAnsi="Times New Roman" w:cs="Times New Roman"/>
          <w:i/>
          <w:i/>
        </w:rPr>
      </w:pPr>
      <w:r>
        <w:rPr>
          <w:rFonts w:cs="Times New Roman" w:ascii="Times New Roman" w:hAnsi="Times New Roman"/>
          <w:i/>
        </w:rPr>
      </w:r>
    </w:p>
    <w:p>
      <w:pPr>
        <w:pStyle w:val="Normal"/>
        <w:ind w:left="2160" w:hanging="2160"/>
        <w:rPr/>
      </w:pPr>
      <w:r>
        <w:rPr>
          <w:rFonts w:cs="Times New Roman" w:ascii="Times New Roman" w:hAnsi="Times New Roman"/>
          <w:i/>
        </w:rPr>
        <w:t>Alice Dasek:</w:t>
      </w:r>
      <w:r>
        <w:rPr>
          <w:rFonts w:cs="Times New Roman" w:ascii="Times New Roman" w:hAnsi="Times New Roman"/>
        </w:rPr>
        <w:tab/>
        <w:t xml:space="preserve">Thank you very much, Bob, appreciate it.  I have your contact information on the screen for those that might come up with questions after the webinar.  And that’s all very important information to know and now we will take a look at the second set of resources in the evaluation section, the benchmark sheets.  </w:t>
        <w:br/>
        <w:br/>
        <w:t>Peter Larsen of Lawrence Berkeley National laboratory, one of the architects of the benchmark sheets, is here to describe them and how they can be useful to your evaluation efforts.  Welcome, Pete, and you can also let me know when to advance your slides.</w:t>
      </w:r>
    </w:p>
    <w:p>
      <w:pPr>
        <w:pStyle w:val="Normal"/>
        <w:ind w:left="2160" w:hanging="2160"/>
        <w:rPr>
          <w:rFonts w:ascii="Times New Roman" w:hAnsi="Times New Roman" w:cs="Times New Roman"/>
          <w:i/>
          <w:i/>
        </w:rPr>
      </w:pPr>
      <w:r>
        <w:rPr>
          <w:rFonts w:cs="Times New Roman" w:ascii="Times New Roman" w:hAnsi="Times New Roman"/>
          <w:i/>
        </w:rPr>
      </w:r>
    </w:p>
    <w:p>
      <w:pPr>
        <w:pStyle w:val="Normal"/>
        <w:ind w:left="2160" w:hanging="2160"/>
        <w:rPr>
          <w:rFonts w:ascii="Times New Roman" w:hAnsi="Times New Roman" w:cs="Times New Roman"/>
        </w:rPr>
      </w:pPr>
      <w:r>
        <w:rPr>
          <w:rFonts w:cs="Times New Roman" w:ascii="Times New Roman" w:hAnsi="Times New Roman"/>
          <w:i/>
        </w:rPr>
        <w:t>Peter Larsen:</w:t>
      </w:r>
      <w:r>
        <w:rPr>
          <w:rFonts w:cs="Times New Roman" w:ascii="Times New Roman" w:hAnsi="Times New Roman"/>
        </w:rPr>
        <w:tab/>
        <w:t xml:space="preserve">Thank you, Alice.  I want to acknowledge the Department of Energy’s Better Buildings Initiative for inviting me to speak today.  Alice, if you want to hit the next slide?  So this is a basic timeline of how we’ve thought about benchmarking, and this goes way back to the early 2000s.  Berkeley National Labs has been tracking the performance of ESPCs and non-ESPCs since roughly 20 years ago.  </w:t>
        <w:br/>
        <w:br/>
        <w:t xml:space="preserve">And we first started collecting project-level information through a partnership with NAESCO, the National Trade Association for ESCOs.  And this work was originally funded by the Office of Weatherization and Intergovernmental Programs, WIP.  After the ARA period, the American Recovery and Reinvestment Act, we were receiving a lot of requests from state and local governments, federal agencies, to provide information about how successful ESPC projects were doing over time.  </w:t>
        <w:br/>
        <w:br/>
        <w:t xml:space="preserve">And we got requests that range from what’s the typical installation cost per square foot to something like what’s the simple payback time, how long would a project typically take to pay back?  And so we had some discussions with DOE and Office of Weatherization and Intergovernmental Programs sponsored the development of some benchmarking sheets, which I’m going to talk about in a second.  </w:t>
        <w:br/>
        <w:br/>
        <w:t xml:space="preserve">In 2012, we were approached by the federal Energy Management program, FEMP, who Bob had just mentioned in his slides, to develop a standardized tracking system, a way of looking at project performance over time, not only from inception, but all the way through the M&amp;V process.  </w:t>
        <w:br/>
        <w:br/>
        <w:t>And that system eventually turned into a tool called eProject Builder, which I will be discussing here in a second.  Roughly four or five years ago, we began collecting very specific information from state and local Governments on how to stand up eProject Builder in a way that would help state and</w:t>
      </w:r>
      <w:r>
        <w:rPr/>
        <w:t xml:space="preserve"> </w:t>
      </w:r>
      <w:r>
        <w:rPr>
          <w:rFonts w:cs="Times New Roman" w:ascii="Times New Roman" w:hAnsi="Times New Roman"/>
        </w:rPr>
        <w:t>local</w:t>
      </w:r>
      <w:r>
        <w:rPr/>
        <w:t xml:space="preserve"> </w:t>
      </w:r>
      <w:r>
        <w:rPr>
          <w:rFonts w:cs="Times New Roman" w:ascii="Times New Roman" w:hAnsi="Times New Roman"/>
        </w:rPr>
        <w:t xml:space="preserve">governments track the performance of ESPCs.  </w:t>
        <w:br/>
        <w:br/>
        <w:t xml:space="preserve">And in the recent years, with eProject Builder now fully functional, we have a number of different agencies and actors that are requesting the use of eProject Builder.  One of those is the National Association of Energy Services Companies, the same organization that we’ve been partnering with for 15 or 20 years now.  So, just recently, NAESCO has transferred over.  They now require a collection of project, ESPC project information, for their national accreditation  process.  </w:t>
        <w:br/>
        <w:br/>
        <w:t>So we’re able to collect that information now in an online system called eProject Builder.  Some kind of nice news is just</w:t>
      </w:r>
      <w:r>
        <w:rPr/>
        <w:t xml:space="preserve"> </w:t>
      </w:r>
      <w:r>
        <w:rPr>
          <w:rFonts w:cs="Times New Roman" w:ascii="Times New Roman" w:hAnsi="Times New Roman"/>
        </w:rPr>
        <w:t>recently we learned that eProject Builder is now an R&amp;D 100 finalist.  It’s the Oscars of innovation, and the plan is we’re going to continuously track ESPC</w:t>
      </w:r>
      <w:r>
        <w:rPr/>
        <w:t xml:space="preserve">  </w:t>
      </w:r>
      <w:r>
        <w:rPr>
          <w:rFonts w:cs="Times New Roman" w:ascii="Times New Roman" w:hAnsi="Times New Roman"/>
        </w:rPr>
        <w:t xml:space="preserve">project performance through this online system, but we’ll also be making some updates to the benchmarking sheets that we originally released back in 2011.  </w:t>
        <w:br/>
        <w:br/>
        <w:t xml:space="preserve">Next slide, please.  So this is a screenshot of the benchmarking sheet that we produced it looks like about seven years ago now.  We were able to run some analyses on what we called at the time the LBNL NAESCO database of projects.  This is the predecessor to eProject Builder.  It was not online, it’s all been done behind the scenes.  </w:t>
        <w:br/>
        <w:br/>
        <w:t xml:space="preserve">We have more than 6000 ESPC projects in this database and we were able to run some queries and some statistics on the database and produce some useful facts sheets, or what we’re calling benchmarking sheets, for prospective customers of ESPCs.  </w:t>
        <w:br/>
        <w:br/>
        <w:t>These fact sheets included statistics on the range</w:t>
      </w:r>
      <w:r>
        <w:rPr/>
        <w:t xml:space="preserve"> </w:t>
      </w:r>
      <w:r>
        <w:rPr>
          <w:rFonts w:cs="Times New Roman" w:ascii="Times New Roman" w:hAnsi="Times New Roman"/>
        </w:rPr>
        <w:t xml:space="preserve">and median of project installation costs per square foot, annual saved energy in BTUs, annual saved electricity in kilowatt-hours, the percentage savings each year relative to some baseline, and also, simple payback time – roughly, how long does the project take to pay back?  </w:t>
        <w:br/>
        <w:br/>
        <w:t xml:space="preserve">We created benchmarking sheets for six different what we call market segments, federal government, state and local government, K-12 schools, universities and colleges, healthcare and public housing.  We conducted an analysis of projects that were completed between 1990 and 2008.  These benchmarking sheets, as Alice discussed earlier, were part of the original ESPC Toolkit and they still are up on the website, both the ESPC Toolkit website, as well as our own Berkeley Lab website.  </w:t>
        <w:br/>
        <w:br/>
        <w:t xml:space="preserve">Next slide, please.  So, I wanted to talk a little bit about where we’re heading.  So I talked a little bit about where we’ve been, we had what we call the LBNL NAESCO database of projects.  These are projects primarily collected through NAESCO’s national accreditation process, and we used that data to create the benchmarking sheets that you see today on the ESPC Toolkit website.  </w:t>
        <w:br/>
        <w:br/>
        <w:t xml:space="preserve">We have been authorized by the Department of Energy to update these benchmarking sheets to include more recent projects in our analysis.  So we are going to still use the LBNL NAESCO database of projects but we’re going to explore projects that were completed between 1990 and 2018, featuring projects that have been completed in more recent history of the last five years or so.  </w:t>
        <w:br/>
        <w:br/>
        <w:t xml:space="preserve">We will be producing both PDF files of the benchmarking sheets but also we have what’s called a benchmarking page on eProject Builder that shows the results from some of these analyses of the old database.  So that’s what we’re going to be planning on working on over the coming months.  In the future, where we do want to head is we want to have a dynamic benchmarking system via the eProject Builder platform.  </w:t>
        <w:br/>
        <w:br/>
        <w:t xml:space="preserve">And the idea is that users will be able to not only track their own projects using eProject Builder, but also they'll be able to generate a much wider range of statistics about past projects and will do this in a way that’s anonymized and protects the confidentiality of some of the industry information that’s supplied to eProject Builder.  </w:t>
        <w:br/>
        <w:br/>
        <w:t xml:space="preserve">Next slide, please.  So, a little bit more about eProject Builder, it’s a secure online project-data tracking and reporting system, it’s been funded by both the federal Energy Management Program and WIP, and it’s free to use.  And we maintain it on secure servers at Berkeley National Lab.  </w:t>
        <w:br/>
        <w:br/>
        <w:t>This online system allows users to preserve, track, and report project</w:t>
      </w:r>
      <w:r>
        <w:rPr/>
        <w:t xml:space="preserve"> </w:t>
      </w:r>
      <w:r>
        <w:rPr>
          <w:rFonts w:cs="Times New Roman" w:ascii="Times New Roman" w:hAnsi="Times New Roman"/>
        </w:rPr>
        <w:t xml:space="preserve">information in perpetuity, so some of the things that Bob talked about in his presentation, we collaborate with Oak Ridge National Laboratory and so we’ve developed an M&amp;V tracking module within eProject Builder.  </w:t>
        <w:br/>
        <w:t xml:space="preserve">So, as new measures and verified savings information becomes available, users, whether they're ESCOs or they're agencies, can  enter the ongoing savings in the eProject Builder and compare them against the guarantee.  It allows you to develop project scenarios and basically conduct an analyses of different portfolios of projects that may be under your jurisdiction.  </w:t>
        <w:br/>
        <w:br/>
        <w:t>And the idea here is we also wanted to develop a system that can be used by different</w:t>
      </w:r>
      <w:r>
        <w:rPr/>
        <w:t xml:space="preserve"> </w:t>
      </w:r>
      <w:r>
        <w:rPr>
          <w:rFonts w:cs="Times New Roman" w:ascii="Times New Roman" w:hAnsi="Times New Roman"/>
        </w:rPr>
        <w:t xml:space="preserve">types of contractual vehicles beyond just ESPC.  And finally, one of the main reasons that eProject Builder has been developed and supported for so long is we want to be able to say that agencies and ESCOs that use this system are audit-ready.  </w:t>
        <w:br/>
        <w:br/>
        <w:t xml:space="preserve">Because we’re tracking projects that involve performance, we want to be able to stand up a system that can be useful in responding to calls for audits on performance.  And so those are some of the main reasons that eProject Builder was stood up.  </w:t>
        <w:br/>
        <w:br/>
        <w:t xml:space="preserve">Next slide, please.  So who is using it?  Well, the federal Energy Management Program requires the use of eProject Builder.  We have a number of different federal Agencies for contracting vehicles that are using eProject Builder that I’ve listed here.  We have basically a dozen states across the country who have either required or intend to require the use of eProject Builder and we have some city Governments.  </w:t>
        <w:br/>
        <w:br/>
        <w:t>We have ESCOs that are using eProject Builder; many of them are using it as part of the national accreditation process for NAESCO.  They have to use eProject Builder to submit their applications and their projects for</w:t>
      </w:r>
      <w:r>
        <w:rPr/>
        <w:t xml:space="preserve"> </w:t>
      </w:r>
      <w:r>
        <w:rPr>
          <w:rFonts w:cs="Times New Roman" w:ascii="Times New Roman" w:hAnsi="Times New Roman"/>
        </w:rPr>
        <w:t xml:space="preserve">consideration.  The idea with eProject Builder that goes beyond what I touched on in the earlier slide is that we really want to try to standardize how these projects are set up and tracked over time because standardization improves customer confidence and may help this industry grow over the long term.  </w:t>
        <w:br/>
        <w:br/>
        <w:t xml:space="preserve">Next slide, please.  So what does eProject Builder contain?  It contains both project-level and energy-conservation-measure-level data, including savings.  And we also collect a lot of other important fields, key project dates like when was the project awarded, when was it accepted by customers, when was the M&amp;V witnessed, as Bob mentioned earlier?  </w:t>
        <w:br/>
        <w:br/>
        <w:t>It contains information on financing – what were the interest rates, how much was guaranteed, how are the savings escalated over time?  Obviously, it contains information on the cost of the project and the individual measures within the project, and it contains information that’s useful for benchmarking savings, both the baseline savings before the retrofit and the measured and</w:t>
      </w:r>
      <w:r>
        <w:rPr/>
        <w:t xml:space="preserve"> </w:t>
      </w:r>
      <w:r>
        <w:rPr>
          <w:rFonts w:cs="Times New Roman" w:ascii="Times New Roman" w:hAnsi="Times New Roman"/>
        </w:rPr>
        <w:t xml:space="preserve">verified savings after.  </w:t>
        <w:br/>
        <w:br/>
        <w:t>And as I mentioned earlier, the real engine of this thing is the ability to conduct and analyze data, both at a project</w:t>
      </w:r>
      <w:r>
        <w:rPr/>
        <w:t xml:space="preserve"> </w:t>
      </w:r>
      <w:r>
        <w:rPr>
          <w:rFonts w:cs="Times New Roman" w:ascii="Times New Roman" w:hAnsi="Times New Roman"/>
        </w:rPr>
        <w:t xml:space="preserve">level and at a portfolio project level.  So there's a whole analysis and reporting feature for users of eProject Builder.  </w:t>
        <w:br/>
        <w:br/>
        <w:t xml:space="preserve">Next slide.  So where do we stand?  The numbers have actually increased dramatically just in the last couple of days because ESCOs are submitting projects for accreditation.  Last week, we had 552 projects.  I just pulled the numbers, we now have 601 projects.  The total implementation costs, this is sort of the installation costs of all the projects in eProject Builder, now exceeds $5 billion.  </w:t>
        <w:br/>
        <w:br/>
        <w:t>The vast majority in this slide show federal projects, I’m happy to report that we have over 200 state and local</w:t>
      </w:r>
      <w:r>
        <w:rPr/>
        <w:t xml:space="preserve"> </w:t>
      </w:r>
      <w:r>
        <w:rPr>
          <w:rFonts w:cs="Times New Roman" w:ascii="Times New Roman" w:hAnsi="Times New Roman"/>
        </w:rPr>
        <w:t>projects with 40 to 50 projects coming in this last week from state and local government completions.  More than 1000 people have been trained on eProject Builder and that includes staff at federal, state, and</w:t>
      </w:r>
      <w:r>
        <w:rPr/>
        <w:t xml:space="preserve"> </w:t>
      </w:r>
      <w:r>
        <w:rPr>
          <w:rFonts w:cs="Times New Roman" w:ascii="Times New Roman" w:hAnsi="Times New Roman"/>
        </w:rPr>
        <w:t xml:space="preserve">local agencies as well as ESCOs.  And I’ve listed all of our partners, the list of partners is long.  It goes from Oak Ridge National Lab, obviously, to DOE to some of the big trade organizations in this industry, the Energy Services Coalition and NAESCO.  </w:t>
        <w:br/>
        <w:br/>
        <w:t>Next slide.  So I want to show you what we call the online version of the benchmarking sheets.  And if you</w:t>
      </w:r>
      <w:r>
        <w:rPr/>
        <w:t xml:space="preserve"> </w:t>
      </w:r>
      <w:r>
        <w:rPr>
          <w:rFonts w:cs="Times New Roman" w:ascii="Times New Roman" w:hAnsi="Times New Roman"/>
        </w:rPr>
        <w:t>go to the eProject Builder website, you don't even have to register, there's a link up top and you can click it, it’s pretty self-explanatory.  And it takes you</w:t>
      </w:r>
      <w:r>
        <w:rPr/>
        <w:t xml:space="preserve"> </w:t>
      </w:r>
      <w:r>
        <w:rPr>
          <w:rFonts w:cs="Times New Roman" w:ascii="Times New Roman" w:hAnsi="Times New Roman"/>
        </w:rPr>
        <w:t xml:space="preserve">to a page that allows you to actually select and create some statistics.  even though you're on the eProject Builder website, these statistics are created using  the old LBNL NAESCO database of projects.  </w:t>
        <w:br/>
        <w:br/>
        <w:t xml:space="preserve">As I said earlier, in the future , the plan is to produce statistics from  both the old database and the new system, eProject Builder.  So as the sample sizes in eProject Builder continue to grow like they are, eventually, we’ll be able to show much more granular, detailed information on project performance without revealing any identities of individual ESCOs or projects.  </w:t>
        <w:br/>
        <w:br/>
        <w:t>So you can select a market segment like federal government or state and local government, you can pick simple payback time as a metric, and you can select a date range and it’ll allow you to create statistics showing</w:t>
      </w:r>
      <w:r>
        <w:rPr/>
        <w:t xml:space="preserve"> </w:t>
      </w:r>
      <w:r>
        <w:rPr>
          <w:rFonts w:cs="Times New Roman" w:ascii="Times New Roman" w:hAnsi="Times New Roman"/>
        </w:rPr>
        <w:t xml:space="preserve">the range of different values that we have in that older database.  This is the online version of the existing benchmarking sheets that are up on the ESPC Toolkit website.  </w:t>
        <w:br/>
        <w:br/>
        <w:t xml:space="preserve">Next slide.  So where are we going?  We’ve had some very fruitful discussions with the Department of Energy including Alice and other Staff about improving and updating the benchmarking sheets that are used as part of the ESPC Toolkit.  And so we will be conducting new statistical analysis as I mentioned earlier, capturing projects that have been completed in the last decade.  </w:t>
        <w:br/>
        <w:br/>
        <w:t>We’ll be producing PDFs that will be uploaded to the ESPC Toolkit website and we’ll be adding some additional metrics, performance metrics, as part of these</w:t>
      </w:r>
      <w:r>
        <w:rPr/>
        <w:t xml:space="preserve"> </w:t>
      </w:r>
      <w:r>
        <w:rPr>
          <w:rFonts w:cs="Times New Roman" w:ascii="Times New Roman" w:hAnsi="Times New Roman"/>
        </w:rPr>
        <w:t>benchmarking sheets.  And two that we’ve selected initially are annual saved energy per dollar invested and annual saved electricity per dollar invested.  So these new statistics will be part of the new benchmarking sheets which we hope to complete in the next few months.  We’ll also be making those changes to the online version of the benchmarking sheets that</w:t>
      </w:r>
      <w:r>
        <w:rPr/>
        <w:t xml:space="preserve"> </w:t>
      </w:r>
      <w:r>
        <w:rPr>
          <w:rFonts w:cs="Times New Roman" w:ascii="Times New Roman" w:hAnsi="Times New Roman"/>
        </w:rPr>
        <w:t xml:space="preserve">is up on the eProject Builder website.  </w:t>
        <w:br/>
        <w:br/>
        <w:t>Next slide.  So, up top I have the links to both eProject Builder at eprojectbuilder.lbl.gov.  and I also</w:t>
      </w:r>
      <w:r>
        <w:rPr/>
        <w:t xml:space="preserve"> </w:t>
      </w:r>
      <w:r>
        <w:rPr>
          <w:rFonts w:cs="Times New Roman" w:ascii="Times New Roman" w:hAnsi="Times New Roman"/>
        </w:rPr>
        <w:t>have a link to all of our publications in the ESCO industry</w:t>
      </w:r>
      <w:r>
        <w:rPr/>
        <w:t xml:space="preserve"> </w:t>
      </w:r>
      <w:r>
        <w:rPr>
          <w:rFonts w:cs="Times New Roman" w:ascii="Times New Roman" w:hAnsi="Times New Roman"/>
        </w:rPr>
        <w:t>and the energy savings performance contracting</w:t>
      </w:r>
      <w:r>
        <w:rPr/>
        <w:t xml:space="preserve"> </w:t>
      </w:r>
      <w:r>
        <w:rPr>
          <w:rFonts w:cs="Times New Roman" w:ascii="Times New Roman" w:hAnsi="Times New Roman"/>
        </w:rPr>
        <w:t xml:space="preserve">industry.  </w:t>
        <w:br/>
        <w:br/>
        <w:t>As I mentioned earlier, we’ve been working in this industry for nearly 20 years and we write periodic</w:t>
      </w:r>
      <w:r>
        <w:rPr/>
        <w:t xml:space="preserve"> </w:t>
      </w:r>
      <w:r>
        <w:rPr>
          <w:rFonts w:cs="Times New Roman" w:ascii="Times New Roman" w:hAnsi="Times New Roman"/>
        </w:rPr>
        <w:t>reports on project performance trends and the size of the ESCO industry and the size of the ESPCs within the ESCO industry.  All these</w:t>
      </w:r>
      <w:r>
        <w:rPr/>
        <w:t xml:space="preserve"> </w:t>
      </w:r>
      <w:r>
        <w:rPr>
          <w:rFonts w:cs="Times New Roman" w:ascii="Times New Roman" w:hAnsi="Times New Roman"/>
        </w:rPr>
        <w:t>reports can be found at this link here.  And with that, I'll turn it back over to Alice.  Thank you.</w:t>
      </w:r>
    </w:p>
    <w:p>
      <w:pPr>
        <w:pStyle w:val="Normal"/>
        <w:ind w:left="2160" w:hanging="2160"/>
        <w:rPr>
          <w:rFonts w:ascii="Times New Roman" w:hAnsi="Times New Roman" w:cs="Times New Roman"/>
          <w:i/>
          <w:i/>
        </w:rPr>
      </w:pPr>
      <w:r>
        <w:rPr>
          <w:rFonts w:cs="Times New Roman" w:ascii="Times New Roman" w:hAnsi="Times New Roman"/>
          <w:i/>
        </w:rPr>
      </w:r>
    </w:p>
    <w:p>
      <w:pPr>
        <w:pStyle w:val="Normal"/>
        <w:ind w:left="2160" w:hanging="2160"/>
        <w:rPr>
          <w:rFonts w:ascii="Times New Roman" w:hAnsi="Times New Roman" w:cs="Times New Roman"/>
        </w:rPr>
      </w:pPr>
      <w:r>
        <w:rPr>
          <w:rFonts w:cs="Times New Roman" w:ascii="Times New Roman" w:hAnsi="Times New Roman"/>
          <w:i/>
        </w:rPr>
        <w:t>Alice Dasek:</w:t>
      </w:r>
      <w:r>
        <w:rPr>
          <w:rFonts w:cs="Times New Roman" w:ascii="Times New Roman" w:hAnsi="Times New Roman"/>
        </w:rPr>
        <w:tab/>
        <w:t xml:space="preserve">Thank you very much, Pete, appreciate it.  That’s very interesting information and a lot of new information coming so everyone can be aware, which is great.  And now we’ve looked at how to measure the energy savings in projects, we’ve learned how to set them into context of other projects.  </w:t>
        <w:br/>
        <w:br/>
        <w:t>Our last speaker will tell us about an even broader context.  Torsten Kieper of The Cadmus Group will introduce some tools that enable you to look at how your project success benefits your community in economic areas including jobs and economic</w:t>
      </w:r>
      <w:r>
        <w:rPr/>
        <w:t xml:space="preserve"> </w:t>
      </w:r>
      <w:r>
        <w:rPr>
          <w:rFonts w:cs="Times New Roman" w:ascii="Times New Roman" w:hAnsi="Times New Roman"/>
        </w:rPr>
        <w:t>development.  Welcome to you, Torsten, and</w:t>
      </w:r>
      <w:r>
        <w:rPr/>
        <w:t xml:space="preserve"> </w:t>
      </w:r>
      <w:r>
        <w:rPr>
          <w:rFonts w:cs="Times New Roman" w:ascii="Times New Roman" w:hAnsi="Times New Roman"/>
        </w:rPr>
        <w:t xml:space="preserve">please let me know when to advance your slides.  </w:t>
      </w:r>
    </w:p>
    <w:p>
      <w:pPr>
        <w:pStyle w:val="Normal"/>
        <w:ind w:left="2160" w:hanging="2160"/>
        <w:rPr>
          <w:rFonts w:ascii="Times New Roman" w:hAnsi="Times New Roman" w:cs="Times New Roman"/>
          <w:i/>
          <w:i/>
        </w:rPr>
      </w:pPr>
      <w:r>
        <w:rPr>
          <w:rFonts w:cs="Times New Roman" w:ascii="Times New Roman" w:hAnsi="Times New Roman"/>
          <w:i/>
        </w:rPr>
      </w:r>
    </w:p>
    <w:p>
      <w:pPr>
        <w:pStyle w:val="Normal"/>
        <w:ind w:left="2160" w:hanging="2160"/>
        <w:rPr>
          <w:rFonts w:ascii="Times New Roman" w:hAnsi="Times New Roman" w:cs="Times New Roman"/>
        </w:rPr>
      </w:pPr>
      <w:r>
        <w:rPr>
          <w:rFonts w:cs="Times New Roman" w:ascii="Times New Roman" w:hAnsi="Times New Roman"/>
          <w:i/>
        </w:rPr>
        <w:t>Torsten Kieper:</w:t>
      </w:r>
      <w:r>
        <w:rPr>
          <w:rFonts w:cs="Times New Roman" w:ascii="Times New Roman" w:hAnsi="Times New Roman"/>
        </w:rPr>
        <w:tab/>
        <w:t>Good afternoon, everyone, and thank you, Alice, for the introduction and for the invitation to speak.  You can go ahead to the next slide.  So I’m here to</w:t>
      </w:r>
      <w:r>
        <w:rPr/>
        <w:t xml:space="preserve"> </w:t>
      </w:r>
      <w:r>
        <w:rPr>
          <w:rFonts w:cs="Times New Roman" w:ascii="Times New Roman" w:hAnsi="Times New Roman"/>
        </w:rPr>
        <w:t xml:space="preserve">talk to you today about economic impact analysis and some of the tools that are used to conduct economic impact analysis.  So in a general sense, for any dollar that’s spent in an economy, there's some economic impact that results from that.  </w:t>
        <w:br/>
        <w:br/>
        <w:t>Some number of jobs are created, or a fraction in this case, some amount of labor income is created, and for all of these energy programs that we’re discussing, there are pretty</w:t>
      </w:r>
      <w:r>
        <w:rPr/>
        <w:t xml:space="preserve"> </w:t>
      </w:r>
      <w:r>
        <w:rPr>
          <w:rFonts w:cs="Times New Roman" w:ascii="Times New Roman" w:hAnsi="Times New Roman"/>
        </w:rPr>
        <w:t xml:space="preserve">substantial expenditures and so those expenditures will themselves be associated with economic development in the region in which that money was spent.  </w:t>
        <w:br/>
        <w:br/>
        <w:t xml:space="preserve">So, that’s another way of saying these programs create jobs, and this is one of the ways that we can look at the number of jobs they create and the amount of economic activity that results.  So, I was hinting at this already but economic impact analysis provides an enriching perspective of program benefits.  </w:t>
        <w:br/>
        <w:br/>
        <w:t>It can enhance cost-effective reviews, and I’ll provide an example of that later, and can also</w:t>
      </w:r>
      <w:r>
        <w:rPr/>
        <w:t xml:space="preserve"> </w:t>
      </w:r>
      <w:r>
        <w:rPr>
          <w:rFonts w:cs="Times New Roman" w:ascii="Times New Roman" w:hAnsi="Times New Roman"/>
        </w:rPr>
        <w:t>be used for positive messaging to stakeholders, regulators, investors, customers, and policymakers.  It also gives the opportunity for improved resource planning.  At Cadmus, we often do economic impact analyses associated with demand-side management conservation potential assessments and also to evaluate programs once they've already</w:t>
      </w:r>
      <w:r>
        <w:rPr/>
        <w:t xml:space="preserve"> </w:t>
      </w:r>
      <w:r>
        <w:rPr>
          <w:rFonts w:cs="Times New Roman" w:ascii="Times New Roman" w:hAnsi="Times New Roman"/>
        </w:rPr>
        <w:t xml:space="preserve">been conducted.  </w:t>
        <w:br/>
        <w:br/>
        <w:t>Next slide, please.  So, the three primary tools that exist for analyzing economic impact are RIMS II,</w:t>
      </w:r>
      <w:r>
        <w:rPr/>
        <w:t xml:space="preserve"> </w:t>
      </w:r>
      <w:r>
        <w:rPr>
          <w:rFonts w:cs="Times New Roman" w:ascii="Times New Roman" w:hAnsi="Times New Roman"/>
        </w:rPr>
        <w:t xml:space="preserve">which stands for the regional input-outpatient modeling system.  And that’s a set of regional input-output multipliers published by the Bureau of Economic Analysis.  </w:t>
        <w:br/>
        <w:br/>
        <w:t xml:space="preserve">The next is IMPLAN, which stands for Impact for Planning, and that’s by a company called the Minnesota IMPLAN Group.  And it’s a static regional, economic impact model which is essentially a step more advanced than the RIMS II multipliers.  And then the final model that I’ll discuss is what’s known as REMI PI+ and that stands for Regional Economic Models Incorporated Policy Insights +.  And this is a dynamic tool which, again, estimates regional economic impacts and can also forecast impacts out into the future.  </w:t>
        <w:br/>
        <w:br/>
        <w:t>Next slide, please.  So starting off with RIMS II, on the benefit side, it’s definitely the easiest one to use.  It’s a fairly simple methodology.  You purchase a set of multipliers from the BEA and you apply your</w:t>
      </w:r>
      <w:r>
        <w:rPr/>
        <w:t xml:space="preserve"> </w:t>
      </w:r>
      <w:r>
        <w:rPr>
          <w:rFonts w:cs="Times New Roman" w:ascii="Times New Roman" w:hAnsi="Times New Roman"/>
        </w:rPr>
        <w:t>program expenditures to those multipliers, and you end up with economic</w:t>
      </w:r>
      <w:r>
        <w:rPr/>
        <w:t xml:space="preserve"> </w:t>
      </w:r>
      <w:r>
        <w:rPr>
          <w:rFonts w:cs="Times New Roman" w:ascii="Times New Roman" w:hAnsi="Times New Roman"/>
        </w:rPr>
        <w:t xml:space="preserve">development impacts.  It’s also the cheapest tool available for a single sector; the data is actually free.  And the multisector and multi-region datasets from the BEA cost I think $275 – relatively cheap.  </w:t>
        <w:br/>
        <w:br/>
        <w:t>And finally, these are pretty transparent models.  The modeling itself is done in Excel and it’s straightforward mathematics that’s easy to explain to policymakers and other stakeholders.  And</w:t>
      </w:r>
      <w:r>
        <w:rPr/>
        <w:t xml:space="preserve"> </w:t>
      </w:r>
      <w:r>
        <w:rPr>
          <w:rFonts w:cs="Times New Roman" w:ascii="Times New Roman" w:hAnsi="Times New Roman"/>
        </w:rPr>
        <w:t>again, it’s Excel-based so it’s something that could easily be</w:t>
      </w:r>
      <w:r>
        <w:rPr/>
        <w:t xml:space="preserve"> </w:t>
      </w:r>
      <w:r>
        <w:rPr>
          <w:rFonts w:cs="Times New Roman" w:ascii="Times New Roman" w:hAnsi="Times New Roman"/>
        </w:rPr>
        <w:t xml:space="preserve">provided to someone to show how the model works, demonstrate how these results were achieved.  </w:t>
        <w:br/>
        <w:br/>
        <w:t>But again, since I mentioned it’s the cheapest option, there are some limitations that come with that as well.  The first is accuracy and this again is primarily related to the simplicity of the model.  Since RIMS provides the opportunity to compare different scenarios against each other, or while it does provide that opportunity, the accuracy of individual scenarios can</w:t>
      </w:r>
      <w:r>
        <w:rPr/>
        <w:t xml:space="preserve"> </w:t>
      </w:r>
      <w:r>
        <w:rPr>
          <w:rFonts w:cs="Times New Roman" w:ascii="Times New Roman" w:hAnsi="Times New Roman"/>
        </w:rPr>
        <w:t xml:space="preserve">be called into question because of the lack of granularity and the data that builds up a RIMS model.  </w:t>
        <w:br/>
        <w:br/>
        <w:t>One of the issues is that the three different types of multipliers that are available are unavailable in RIMS at the sector level so you can only produce aggregate results using those multipliers.  Another limitation is that these</w:t>
      </w:r>
      <w:r>
        <w:rPr/>
        <w:t xml:space="preserve"> </w:t>
      </w:r>
      <w:r>
        <w:rPr>
          <w:rFonts w:cs="Times New Roman" w:ascii="Times New Roman" w:hAnsi="Times New Roman"/>
        </w:rPr>
        <w:t xml:space="preserve">represent static economic conditions, which is another way of saying that the data that you used for this model represents a snapshot of the economy in a certain year.  </w:t>
        <w:br/>
        <w:br/>
        <w:t xml:space="preserve">And there's no mathematics built into this model to account for dynamic changes in the economy.  An example of that could be price responses.  So for any level of change in final demand to industry, there could potentially be a change in price for that good.  And that change in price might itself affect consumption of that good.  Well, a model like RIMS II just is not capable of accounting for that.  Finally, RIMS is a single-region model and so there are some geographic limitations as well.  </w:t>
        <w:br/>
        <w:br/>
        <w:t xml:space="preserve">One thing that some of the more advanced models offer is what’s called multi-region input-output analysis where interconnections and relationships between non-contiguous geographic regions can be analyzed in a single model.  So any sort of feedback between those regions is just something that RIMS II is unable to capture.  </w:t>
        <w:br/>
        <w:br/>
        <w:t xml:space="preserve">The final thing, which I hinted at a little bit earlier, is the time dimension.  RIMS, again, is a snapshot of the economy at a single point in time, and thus, impacts over a series of years, and in particular, impacts associated with energy savings, which accrue over multiple years are more difficult to model in something like RIMS than would be in other alternatives.  </w:t>
        <w:br/>
        <w:br/>
        <w:t xml:space="preserve">Next slide, please.  The next model is IMPLAN, and as I said already, that stands for impacts for planning.  IMPLAN was actually developed originally by the U.S.  Forest Service in the 1960s and was originally designed to aid in planning decisions related to national-resource management and public-land management.  </w:t>
        <w:br/>
        <w:br/>
        <w:t>It was spun off a little bit later to a private organization and is now run by a company called the Minnesota IMPLAN Group, or MIG for short.  So the benefits on this is it’s, again, a very</w:t>
      </w:r>
      <w:r>
        <w:rPr/>
        <w:t xml:space="preserve"> </w:t>
      </w:r>
      <w:r>
        <w:rPr>
          <w:rFonts w:cs="Times New Roman" w:ascii="Times New Roman" w:hAnsi="Times New Roman"/>
        </w:rPr>
        <w:t>simple model, it comes with a graphic user interface that helps you figure out where your inputs need to go and modify individual sectors.  It’s still one of the cheaper models and it’s really in the middle as far as cost is concerned, but an IMPLAN dataset will cost between $1000 and $3000 typical, unless you're buying some of their very</w:t>
      </w:r>
      <w:r>
        <w:rPr/>
        <w:t xml:space="preserve"> </w:t>
      </w:r>
      <w:r>
        <w:rPr>
          <w:rFonts w:cs="Times New Roman" w:ascii="Times New Roman" w:hAnsi="Times New Roman"/>
        </w:rPr>
        <w:t xml:space="preserve">detailed granular data.  </w:t>
        <w:br/>
        <w:br/>
        <w:t xml:space="preserve">Geography is a benefit here as well.  IMPLAN is the first of our modeling offerings that can do what’s called multi-region input-output analysis, or MRIO for short.  and so this can give you the opportunity to take into account interactions between non-contiguous geographic regions, which you are unable to do in RIMS.  IMPLAN also is the best model as far as granularity is concerned.  </w:t>
        <w:br/>
        <w:br/>
        <w:t xml:space="preserve">IMPLAN offers sector-level impacts for each of the I believe approximately 550 sectors included in the model, and that’s by far the most individual sectors that can be analyzed.  IMPLAN even includes I want to say 11 different utility sectors, one for natural gas, one for water, utilities, and then nine for the different generation in transmission and distribution sectors for electric utilities.  </w:t>
        <w:br/>
        <w:br/>
        <w:t>And</w:t>
      </w:r>
      <w:r>
        <w:rPr/>
        <w:t xml:space="preserve"> </w:t>
      </w:r>
      <w:r>
        <w:rPr>
          <w:rFonts w:cs="Times New Roman" w:ascii="Times New Roman" w:hAnsi="Times New Roman"/>
        </w:rPr>
        <w:t>finally, IMPLAN is a fairly transparent model.  All of the analysis and</w:t>
      </w:r>
      <w:r>
        <w:rPr/>
        <w:t xml:space="preserve"> </w:t>
      </w:r>
      <w:r>
        <w:rPr>
          <w:rFonts w:cs="Times New Roman" w:ascii="Times New Roman" w:hAnsi="Times New Roman"/>
        </w:rPr>
        <w:t xml:space="preserve">aggregation of inputs is done in Excel in the first place, and results can be fairly easily traced back through the model and explained to policymakers.  On the limitations side, I’ve also put cost because it’s a decent amount more expensive than RIMS II, even though it’s a far cry from the cost of a model like REMI.  </w:t>
        <w:br/>
        <w:br/>
        <w:t>And again, IMPLAN represents static economic conditions so it, again, vs.  just a snapshot of the economy in a single year in time, and it’s unable to account for any sort of dynamic economic equilibrium conditions.  And</w:t>
      </w:r>
      <w:r>
        <w:rPr/>
        <w:t xml:space="preserve"> </w:t>
      </w:r>
      <w:r>
        <w:rPr>
          <w:rFonts w:cs="Times New Roman" w:ascii="Times New Roman" w:hAnsi="Times New Roman"/>
        </w:rPr>
        <w:t xml:space="preserve">finally, again, IMPLAN has no time dimension and doesn't include any sort of forecast or labor mobility or something like that that might be included in REMI.  </w:t>
        <w:br/>
        <w:br/>
        <w:t>Next slide, please.  So finally, I have been hinting at REMI for a while now and so we’ll discuss it.  REMI’s primary benefit in my opinion is that it offers dynamic</w:t>
      </w:r>
      <w:r>
        <w:rPr/>
        <w:t xml:space="preserve"> </w:t>
      </w:r>
      <w:r>
        <w:rPr>
          <w:rFonts w:cs="Times New Roman" w:ascii="Times New Roman" w:hAnsi="Times New Roman"/>
        </w:rPr>
        <w:t>economic</w:t>
      </w:r>
      <w:r>
        <w:rPr/>
        <w:t xml:space="preserve"> </w:t>
      </w:r>
      <w:r>
        <w:rPr>
          <w:rFonts w:cs="Times New Roman" w:ascii="Times New Roman" w:hAnsi="Times New Roman"/>
        </w:rPr>
        <w:t xml:space="preserve">conditions, which is just to say that any sort of changes in prices, any sort of change in labor mobility, labor productivity, expenditures in a single sector or group of sectors will lead to some re-equilibration within the economy.  </w:t>
        <w:br/>
        <w:br/>
        <w:t xml:space="preserve">And REMI is built in such a way that it is able to take those into account.  It includes forecasts of labor mobility across any of the regions that you specify, some dynamic equations to model how those things happen on the back end.  It also includes econometric forecasts for certain aspects and some of these things can even be modified if you have specific information about, let's say, the production mix for a very specific subset of a specific industry, you can actually modify the production function for that industry to reflect the specific scenario that you're modeling.  </w:t>
        <w:br/>
        <w:br/>
        <w:t xml:space="preserve">REMI, again, is fairly granular, especially when compared to RIMS II.  It’s a little bit less granular than IMPLAN because it has at most 140 sectors rather than IMPLAN’s 540, and it allows the time dimension of analysis so not only can you look at the impacts that occurred in the program year, you can also look at the impacts that occur each year after that, that the energy savings persist.  </w:t>
        <w:br/>
        <w:br/>
        <w:t>For a model like IMPLAN or RIMS II, we do still account for future-year energy savings, but what is</w:t>
      </w:r>
      <w:r>
        <w:rPr/>
        <w:t xml:space="preserve"> </w:t>
      </w:r>
      <w:r>
        <w:rPr>
          <w:rFonts w:cs="Times New Roman" w:ascii="Times New Roman" w:hAnsi="Times New Roman"/>
        </w:rPr>
        <w:t xml:space="preserve">necessary for a model like that is to add all of them up and then discount back to the base year.  Add there are some assumptions and some issues that could be raised with an approach like that.  And REMI allows us to not have to make that assumption.  </w:t>
        <w:br/>
        <w:t>REMI PI+ also calculates net impacts, which is to say it automatically includes a baseline business-as-usual scenario against which you can compare the program scenario, which we would call the gross scenario in this case.  And by comparing those scenarios, you can calculate net impacts, which is to say you can look at the benefits of the program and compare it to the economic</w:t>
      </w:r>
      <w:r>
        <w:rPr/>
        <w:t xml:space="preserve"> </w:t>
      </w:r>
      <w:r>
        <w:rPr>
          <w:rFonts w:cs="Times New Roman" w:ascii="Times New Roman" w:hAnsi="Times New Roman"/>
        </w:rPr>
        <w:t xml:space="preserve">impacts that would have occurred if you hadn’t run the program, and that allows you to really make it clear that the program is causing those benefits.  </w:t>
        <w:br/>
        <w:br/>
        <w:t xml:space="preserve">REMI also just releases a new model, which I haven't actually had the privilege of working with yet, but it’s kind of an add-on to their baseline PI+ model, and they call this E3, which is designed specifically for assessing environmental policies.  And one of the features they've included in this model is an emissions module which you can use to calculate changes in emissions resulting from the economic impact modeling.  </w:t>
        <w:br/>
        <w:br/>
        <w:t xml:space="preserve">Although, in my opinion, there are other models that could be used to calculated emissions and they're free and it doesn't necessarily justify purchasing the emissions portion from REMI.  But it is available and it can streamline an analysis.  So, the cost for REMI is quite expensive, it looks like the quote that I listed here was in Canadian dollars and that’s my mistake, but for an American license, their licensing cost is typically between about $20,000 and about $40,000 depending on the license that you're purchasing.  </w:t>
        <w:br/>
        <w:br/>
        <w:t>And another drawback here is that while the more complex model allows you to maybe make a more granular and potentially more accurate analysis, it can also make it much more difficult to explain what is really going on in the model.  Of these  three models I’ve discussed, REMI, by far, can</w:t>
      </w:r>
      <w:r>
        <w:rPr/>
        <w:t xml:space="preserve"> </w:t>
      </w:r>
      <w:r>
        <w:rPr>
          <w:rFonts w:cs="Times New Roman" w:ascii="Times New Roman" w:hAnsi="Times New Roman"/>
        </w:rPr>
        <w:t xml:space="preserve">be accused of being a black box.  And you can dig into the model details in REMI just as you can in IMPLAN but there are just so many moving pieces, it would be very difficult to explain how those pieces are moving in a way that could be understood by a layperson.  </w:t>
        <w:br/>
        <w:br/>
        <w:t>Next slide, please.  So this slide here is an</w:t>
      </w:r>
      <w:r>
        <w:rPr/>
        <w:t xml:space="preserve"> </w:t>
      </w:r>
      <w:r>
        <w:rPr>
          <w:rFonts w:cs="Times New Roman" w:ascii="Times New Roman" w:hAnsi="Times New Roman"/>
        </w:rPr>
        <w:t xml:space="preserve">example of how we’ve communicated, or rather, how one of our clients has communicated the results of an economic impact analysis.  So this is from the Public Service Commission of Wisconsin and their arm that handles Energy Efficiency is known as Focus on Energy.  So this was from our 2011 through 2014 evaluation of all of Focus on Energy’s energy efficiency programs and renewable energy programs as well.  </w:t>
        <w:br/>
        <w:t xml:space="preserve">And so the results from these analyses can be broken down into messages that are very easy to convey in a very simple infographic manner kind of like this.  for example, 1956 jobs were created in 2014 as a result of Focus on Energy’s energy efficiency portfolio, or by 2038, the long-term benefits from these activities will reach $2.8 billion.  And that’s just in terms of the economic development benefits.   </w:t>
        <w:br/>
        <w:br/>
        <w:t>As I was hinting at before, the results from</w:t>
      </w:r>
      <w:r>
        <w:rPr/>
        <w:t xml:space="preserve"> </w:t>
      </w:r>
      <w:r>
        <w:rPr>
          <w:rFonts w:cs="Times New Roman" w:ascii="Times New Roman" w:hAnsi="Times New Roman"/>
        </w:rPr>
        <w:t>an economic impact analysis can be incorporated into a cost-effectiveness analysis and for Wisconsin, we typically call this an expanded TRC, total resource cost, test, where the economic</w:t>
      </w:r>
      <w:r>
        <w:rPr/>
        <w:t xml:space="preserve"> </w:t>
      </w:r>
      <w:r>
        <w:rPr>
          <w:rFonts w:cs="Times New Roman" w:ascii="Times New Roman" w:hAnsi="Times New Roman"/>
        </w:rPr>
        <w:t xml:space="preserve">benefits in terms of GDP growth are included in the other benefits and costs from the TRC test so that those can be represented in the cost-effectiveness results.  </w:t>
        <w:br/>
        <w:br/>
        <w:t xml:space="preserve">So, for example, in 2014, Focus on Energy, including the cost-effectiveness from economic impact development benefits, provided $6.66 in benefits for every dollar invested in energy efficiency.  </w:t>
        <w:br/>
        <w:br/>
        <w:t>Next slide, please.  Similarly, from the 2015 and 2016 programs, again accounting for economic</w:t>
      </w:r>
      <w:r>
        <w:rPr/>
        <w:t xml:space="preserve"> </w:t>
      </w:r>
      <w:r>
        <w:rPr>
          <w:rFonts w:cs="Times New Roman" w:ascii="Times New Roman" w:hAnsi="Times New Roman"/>
        </w:rPr>
        <w:t>development</w:t>
      </w:r>
      <w:r>
        <w:rPr/>
        <w:t xml:space="preserve"> </w:t>
      </w:r>
      <w:r>
        <w:rPr>
          <w:rFonts w:cs="Times New Roman" w:ascii="Times New Roman" w:hAnsi="Times New Roman"/>
        </w:rPr>
        <w:t xml:space="preserve">benefits, Focus on Energy achieved $4.77 in benefits for every dollar invested in energy efficiency programs.  </w:t>
        <w:br/>
        <w:br/>
        <w:t xml:space="preserve">Next slide, please.  So this final slide, I was hoping that we would have an opportunity to view this.  </w:t>
      </w:r>
    </w:p>
    <w:p>
      <w:pPr>
        <w:pStyle w:val="Normal"/>
        <w:ind w:left="2160" w:hanging="2160"/>
        <w:rPr>
          <w:rFonts w:ascii="Times New Roman" w:hAnsi="Times New Roman" w:cs="Times New Roman"/>
          <w:i/>
          <w:i/>
        </w:rPr>
      </w:pPr>
      <w:r>
        <w:rPr>
          <w:rFonts w:cs="Times New Roman" w:ascii="Times New Roman" w:hAnsi="Times New Roman"/>
          <w:i/>
        </w:rPr>
      </w:r>
    </w:p>
    <w:p>
      <w:pPr>
        <w:pStyle w:val="Normal"/>
        <w:ind w:left="2160" w:hanging="2160"/>
        <w:rPr/>
      </w:pPr>
      <w:r>
        <w:rPr>
          <w:rFonts w:cs="Times New Roman" w:ascii="Times New Roman" w:hAnsi="Times New Roman"/>
          <w:i/>
        </w:rPr>
        <w:t>Alice Dasek:</w:t>
      </w:r>
      <w:r>
        <w:rPr>
          <w:rFonts w:cs="Times New Roman" w:ascii="Times New Roman" w:hAnsi="Times New Roman"/>
        </w:rPr>
        <w:tab/>
        <w:t>We will, I’ve got it up.</w:t>
      </w:r>
    </w:p>
    <w:p>
      <w:pPr>
        <w:pStyle w:val="Normal"/>
        <w:ind w:left="2160" w:hanging="2160"/>
        <w:rPr>
          <w:rFonts w:ascii="Times New Roman" w:hAnsi="Times New Roman" w:cs="Times New Roman"/>
          <w:i/>
          <w:i/>
        </w:rPr>
      </w:pPr>
      <w:r>
        <w:rPr>
          <w:rFonts w:cs="Times New Roman" w:ascii="Times New Roman" w:hAnsi="Times New Roman"/>
          <w:i/>
        </w:rPr>
      </w:r>
    </w:p>
    <w:p>
      <w:pPr>
        <w:pStyle w:val="Normal"/>
        <w:ind w:left="2160" w:hanging="2160"/>
        <w:rPr>
          <w:rFonts w:ascii="Times New Roman" w:hAnsi="Times New Roman" w:cs="Times New Roman"/>
        </w:rPr>
      </w:pPr>
      <w:r>
        <w:rPr>
          <w:rFonts w:cs="Times New Roman" w:ascii="Times New Roman" w:hAnsi="Times New Roman"/>
          <w:i/>
        </w:rPr>
        <w:t>Torsten Kieper:</w:t>
      </w:r>
      <w:r>
        <w:rPr>
          <w:rFonts w:cs="Times New Roman" w:ascii="Times New Roman" w:hAnsi="Times New Roman"/>
        </w:rPr>
        <w:t xml:space="preserve"> </w:t>
        <w:tab/>
        <w:t xml:space="preserve">Excellent.  So, just as a little bit of background, this is a TV ad that Focus on Energy produced using the results from the 2015 through 2016 economic impact analysis, which we delivered to them in December last year.  </w:t>
      </w:r>
    </w:p>
    <w:p>
      <w:pPr>
        <w:pStyle w:val="Normal"/>
        <w:ind w:left="2160" w:hanging="2160"/>
        <w:rPr>
          <w:rFonts w:ascii="Times New Roman" w:hAnsi="Times New Roman" w:cs="Times New Roman"/>
          <w:i/>
          <w:i/>
        </w:rPr>
      </w:pPr>
      <w:r>
        <w:rPr>
          <w:rFonts w:cs="Times New Roman" w:ascii="Times New Roman" w:hAnsi="Times New Roman"/>
          <w:i/>
        </w:rPr>
      </w:r>
    </w:p>
    <w:p>
      <w:pPr>
        <w:pStyle w:val="Normal"/>
        <w:ind w:left="2160" w:hanging="2160"/>
        <w:rPr/>
      </w:pPr>
      <w:r>
        <w:rPr>
          <w:rFonts w:cs="Times New Roman" w:ascii="Times New Roman" w:hAnsi="Times New Roman"/>
          <w:i/>
        </w:rPr>
        <w:t>Alice Dasek:</w:t>
      </w:r>
      <w:r>
        <w:rPr>
          <w:rFonts w:cs="Times New Roman" w:ascii="Times New Roman" w:hAnsi="Times New Roman"/>
        </w:rPr>
        <w:tab/>
        <w:t>Can I start?</w:t>
      </w:r>
    </w:p>
    <w:p>
      <w:pPr>
        <w:pStyle w:val="Normal"/>
        <w:ind w:left="2160" w:hanging="2160"/>
        <w:rPr>
          <w:rFonts w:ascii="Times New Roman" w:hAnsi="Times New Roman" w:cs="Times New Roman"/>
          <w:i/>
          <w:i/>
        </w:rPr>
      </w:pPr>
      <w:r>
        <w:rPr>
          <w:rFonts w:cs="Times New Roman" w:ascii="Times New Roman" w:hAnsi="Times New Roman"/>
          <w:i/>
        </w:rPr>
      </w:r>
    </w:p>
    <w:p>
      <w:pPr>
        <w:pStyle w:val="Normal"/>
        <w:ind w:left="2160" w:hanging="2160"/>
        <w:rPr/>
      </w:pPr>
      <w:r>
        <w:rPr>
          <w:rFonts w:cs="Times New Roman" w:ascii="Times New Roman" w:hAnsi="Times New Roman"/>
          <w:i/>
        </w:rPr>
        <w:t>Torsten Kieper:</w:t>
      </w:r>
      <w:r>
        <w:rPr>
          <w:rFonts w:cs="Times New Roman" w:ascii="Times New Roman" w:hAnsi="Times New Roman"/>
        </w:rPr>
        <w:tab/>
        <w:t>Go ahead.</w:t>
      </w:r>
    </w:p>
    <w:p>
      <w:pPr>
        <w:pStyle w:val="Normal"/>
        <w:ind w:left="2160" w:hanging="2160"/>
        <w:rPr>
          <w:rFonts w:ascii="Times New Roman" w:hAnsi="Times New Roman" w:cs="Times New Roman"/>
          <w:i/>
          <w:i/>
        </w:rPr>
      </w:pPr>
      <w:r>
        <w:rPr>
          <w:rFonts w:cs="Times New Roman" w:ascii="Times New Roman" w:hAnsi="Times New Roman"/>
          <w:i/>
        </w:rPr>
      </w:r>
    </w:p>
    <w:p>
      <w:pPr>
        <w:pStyle w:val="Normal"/>
        <w:ind w:left="2160" w:hanging="2160"/>
        <w:rPr/>
      </w:pPr>
      <w:r>
        <w:rPr>
          <w:rFonts w:cs="Times New Roman" w:ascii="Times New Roman" w:hAnsi="Times New Roman"/>
          <w:i/>
        </w:rPr>
        <w:t>Alice Dasek:</w:t>
      </w:r>
      <w:r>
        <w:rPr>
          <w:rFonts w:cs="Times New Roman" w:ascii="Times New Roman" w:hAnsi="Times New Roman"/>
        </w:rPr>
        <w:tab/>
        <w:t>We won’t have audio I suppose, if there's audio.</w:t>
      </w:r>
    </w:p>
    <w:p>
      <w:pPr>
        <w:pStyle w:val="Normal"/>
        <w:ind w:left="2160" w:hanging="2160"/>
        <w:rPr>
          <w:rFonts w:ascii="Times New Roman" w:hAnsi="Times New Roman" w:cs="Times New Roman"/>
          <w:i/>
          <w:i/>
        </w:rPr>
      </w:pPr>
      <w:r>
        <w:rPr>
          <w:rFonts w:cs="Times New Roman" w:ascii="Times New Roman" w:hAnsi="Times New Roman"/>
          <w:i/>
        </w:rPr>
      </w:r>
    </w:p>
    <w:p>
      <w:pPr>
        <w:pStyle w:val="Normal"/>
        <w:ind w:left="2160" w:hanging="2160"/>
        <w:rPr>
          <w:rFonts w:ascii="Times New Roman" w:hAnsi="Times New Roman" w:cs="Times New Roman"/>
        </w:rPr>
      </w:pPr>
      <w:r>
        <w:rPr>
          <w:rFonts w:cs="Times New Roman" w:ascii="Times New Roman" w:hAnsi="Times New Roman"/>
          <w:i/>
        </w:rPr>
        <w:t>Torsten Kieper:</w:t>
      </w:r>
      <w:r>
        <w:rPr>
          <w:rFonts w:cs="Times New Roman" w:ascii="Times New Roman" w:hAnsi="Times New Roman"/>
        </w:rPr>
        <w:tab/>
        <w:t xml:space="preserve">Yeah, there is a little bit of audio but I think the images should convey it.  So I think that might have been it, and I would encourage anybody who is interested to follow that link and just watch that ad.  Alternatively, you can just go to the Focus on Energy YouTube page and it’s titled Wisconsin is in TV ad I think.  </w:t>
        <w:br/>
        <w:br/>
        <w:t>So I hope that was a decent</w:t>
      </w:r>
      <w:r>
        <w:rPr/>
        <w:t xml:space="preserve"> </w:t>
      </w:r>
      <w:r>
        <w:rPr>
          <w:rFonts w:cs="Times New Roman" w:ascii="Times New Roman" w:hAnsi="Times New Roman"/>
        </w:rPr>
        <w:t>example of how these economic impacts can be conveyed to policymakers and just the general community, and please reach out to me through the contact information there if you have any additional questions.</w:t>
      </w:r>
    </w:p>
    <w:p>
      <w:pPr>
        <w:pStyle w:val="Normal"/>
        <w:ind w:left="2160" w:hanging="2160"/>
        <w:rPr>
          <w:rFonts w:ascii="Times New Roman" w:hAnsi="Times New Roman" w:cs="Times New Roman"/>
          <w:i/>
          <w:i/>
        </w:rPr>
      </w:pPr>
      <w:r>
        <w:rPr>
          <w:rFonts w:cs="Times New Roman" w:ascii="Times New Roman" w:hAnsi="Times New Roman"/>
          <w:i/>
        </w:rPr>
      </w:r>
    </w:p>
    <w:p>
      <w:pPr>
        <w:pStyle w:val="Normal"/>
        <w:ind w:left="2160" w:hanging="2160"/>
        <w:rPr>
          <w:rFonts w:ascii="Times New Roman" w:hAnsi="Times New Roman" w:cs="Times New Roman"/>
        </w:rPr>
      </w:pPr>
      <w:r>
        <w:rPr>
          <w:rFonts w:cs="Times New Roman" w:ascii="Times New Roman" w:hAnsi="Times New Roman"/>
          <w:i/>
        </w:rPr>
        <w:t>Alice Dasek:</w:t>
      </w:r>
      <w:r>
        <w:rPr>
          <w:rFonts w:cs="Times New Roman" w:ascii="Times New Roman" w:hAnsi="Times New Roman"/>
        </w:rPr>
        <w:tab/>
        <w:t xml:space="preserve">Okay, thank you very much, Torsten.  That’s really, really interesting and I think it’s information that we don't often get to hear so thank you for sharing that with us.  And thank you very much to you, Torsten, to Pete, and to Bob for all of your informative words and examples.  </w:t>
        <w:br/>
        <w:br/>
        <w:t xml:space="preserve">Now in the time remaining I’d like to open the floor to questions.  I see a couple at least have come in through the chat-box.  If you have questions that you haven't yet entered you can type them into the chat-box, we can try to fit in as many as we can in the five minutes or so that we have left.  </w:t>
      </w:r>
    </w:p>
    <w:p>
      <w:pPr>
        <w:pStyle w:val="Normal"/>
        <w:ind w:left="2160" w:hanging="2160"/>
        <w:rPr>
          <w:rFonts w:ascii="Times New Roman" w:hAnsi="Times New Roman" w:cs="Times New Roman"/>
          <w:i/>
          <w:i/>
        </w:rPr>
      </w:pPr>
      <w:r>
        <w:rPr>
          <w:rFonts w:cs="Times New Roman" w:ascii="Times New Roman" w:hAnsi="Times New Roman"/>
          <w:i/>
        </w:rPr>
      </w:r>
    </w:p>
    <w:p>
      <w:pPr>
        <w:pStyle w:val="Normal"/>
        <w:ind w:left="2160" w:hanging="2160"/>
        <w:rPr>
          <w:rFonts w:ascii="Times New Roman" w:hAnsi="Times New Roman" w:cs="Times New Roman"/>
        </w:rPr>
      </w:pPr>
      <w:r>
        <w:rPr>
          <w:rFonts w:cs="Times New Roman" w:ascii="Times New Roman" w:hAnsi="Times New Roman"/>
          <w:i/>
        </w:rPr>
        <w:t>Jen Singer:</w:t>
      </w:r>
      <w:r>
        <w:rPr>
          <w:rFonts w:cs="Times New Roman" w:ascii="Times New Roman" w:hAnsi="Times New Roman"/>
        </w:rPr>
        <w:tab/>
        <w:t xml:space="preserve">So the first question that we have is about sending the presentation via email once it’s complete.  </w:t>
      </w:r>
    </w:p>
    <w:p>
      <w:pPr>
        <w:pStyle w:val="Normal"/>
        <w:ind w:left="2160" w:hanging="2160"/>
        <w:rPr>
          <w:rFonts w:ascii="Times New Roman" w:hAnsi="Times New Roman" w:cs="Times New Roman"/>
          <w:i/>
          <w:i/>
        </w:rPr>
      </w:pPr>
      <w:r>
        <w:rPr>
          <w:rFonts w:cs="Times New Roman" w:ascii="Times New Roman" w:hAnsi="Times New Roman"/>
          <w:i/>
        </w:rPr>
      </w:r>
    </w:p>
    <w:p>
      <w:pPr>
        <w:pStyle w:val="Normal"/>
        <w:ind w:left="2160" w:hanging="2160"/>
        <w:rPr>
          <w:rFonts w:ascii="Times New Roman" w:hAnsi="Times New Roman" w:cs="Times New Roman"/>
        </w:rPr>
      </w:pPr>
      <w:r>
        <w:rPr>
          <w:rFonts w:cs="Times New Roman" w:ascii="Times New Roman" w:hAnsi="Times New Roman"/>
          <w:i/>
        </w:rPr>
        <w:t>Alice Dasek:</w:t>
      </w:r>
      <w:r>
        <w:rPr>
          <w:rFonts w:cs="Times New Roman" w:ascii="Times New Roman" w:hAnsi="Times New Roman"/>
        </w:rPr>
        <w:tab/>
        <w:t xml:space="preserve">So I think we normally post them and then notify everybody so I think we’re fine.  If that is not the case or we need to do it sooner, we can certainly do that as well.  </w:t>
      </w:r>
    </w:p>
    <w:p>
      <w:pPr>
        <w:pStyle w:val="Normal"/>
        <w:ind w:left="2160" w:hanging="2160"/>
        <w:rPr>
          <w:rFonts w:ascii="Times New Roman" w:hAnsi="Times New Roman" w:cs="Times New Roman"/>
          <w:i/>
          <w:i/>
        </w:rPr>
      </w:pPr>
      <w:r>
        <w:rPr>
          <w:rFonts w:cs="Times New Roman" w:ascii="Times New Roman" w:hAnsi="Times New Roman"/>
          <w:i/>
        </w:rPr>
      </w:r>
    </w:p>
    <w:p>
      <w:pPr>
        <w:pStyle w:val="Normal"/>
        <w:ind w:left="2160" w:hanging="2160"/>
        <w:rPr/>
      </w:pPr>
      <w:r>
        <w:rPr>
          <w:rFonts w:cs="Times New Roman" w:ascii="Times New Roman" w:hAnsi="Times New Roman"/>
          <w:i/>
        </w:rPr>
        <w:t>Jen Singer:</w:t>
      </w:r>
      <w:r>
        <w:rPr>
          <w:rFonts w:cs="Times New Roman" w:ascii="Times New Roman" w:hAnsi="Times New Roman"/>
        </w:rPr>
        <w:tab/>
        <w:t>Great, we have another participant interested in the benchmarking timeline.  They said it looked like it was important information for both the citizen and the organization.  I don't know if that was a question or if it was more just to say that that was an important piece that you covered.</w:t>
      </w:r>
    </w:p>
    <w:p>
      <w:pPr>
        <w:pStyle w:val="Normal"/>
        <w:ind w:left="2160" w:hanging="2160"/>
        <w:rPr>
          <w:rFonts w:ascii="Times New Roman" w:hAnsi="Times New Roman" w:cs="Times New Roman"/>
          <w:i/>
          <w:i/>
        </w:rPr>
      </w:pPr>
      <w:r>
        <w:rPr>
          <w:rFonts w:cs="Times New Roman" w:ascii="Times New Roman" w:hAnsi="Times New Roman"/>
          <w:i/>
        </w:rPr>
      </w:r>
    </w:p>
    <w:p>
      <w:pPr>
        <w:pStyle w:val="Normal"/>
        <w:ind w:left="2160" w:hanging="2160"/>
        <w:rPr/>
      </w:pPr>
      <w:r>
        <w:rPr>
          <w:rFonts w:cs="Times New Roman" w:ascii="Times New Roman" w:hAnsi="Times New Roman"/>
          <w:i/>
        </w:rPr>
        <w:t>Peter Larsen:</w:t>
      </w:r>
      <w:r>
        <w:rPr>
          <w:rFonts w:cs="Times New Roman" w:ascii="Times New Roman" w:hAnsi="Times New Roman"/>
        </w:rPr>
        <w:tab/>
        <w:t>Do you want me to comment on that, Alice?  This is Peter.</w:t>
      </w:r>
    </w:p>
    <w:p>
      <w:pPr>
        <w:pStyle w:val="Normal"/>
        <w:ind w:left="2160" w:hanging="2160"/>
        <w:rPr>
          <w:rFonts w:ascii="Times New Roman" w:hAnsi="Times New Roman" w:cs="Times New Roman"/>
          <w:i/>
          <w:i/>
        </w:rPr>
      </w:pPr>
      <w:r>
        <w:rPr>
          <w:rFonts w:cs="Times New Roman" w:ascii="Times New Roman" w:hAnsi="Times New Roman"/>
          <w:i/>
        </w:rPr>
      </w:r>
    </w:p>
    <w:p>
      <w:pPr>
        <w:pStyle w:val="Normal"/>
        <w:ind w:left="2160" w:hanging="2160"/>
        <w:rPr>
          <w:rFonts w:ascii="Times New Roman" w:hAnsi="Times New Roman" w:cs="Times New Roman"/>
        </w:rPr>
      </w:pPr>
      <w:r>
        <w:rPr>
          <w:rFonts w:cs="Times New Roman" w:ascii="Times New Roman" w:hAnsi="Times New Roman"/>
          <w:i/>
        </w:rPr>
        <w:t>Alice Dasek:</w:t>
      </w:r>
      <w:r>
        <w:rPr>
          <w:rFonts w:cs="Times New Roman" w:ascii="Times New Roman" w:hAnsi="Times New Roman"/>
        </w:rPr>
        <w:tab/>
        <w:t xml:space="preserve">Yes, please.  </w:t>
      </w:r>
    </w:p>
    <w:p>
      <w:pPr>
        <w:pStyle w:val="Normal"/>
        <w:ind w:left="2160" w:hanging="2160"/>
        <w:rPr>
          <w:rFonts w:ascii="Times New Roman" w:hAnsi="Times New Roman" w:cs="Times New Roman"/>
          <w:i/>
          <w:i/>
        </w:rPr>
      </w:pPr>
      <w:r>
        <w:rPr>
          <w:rFonts w:cs="Times New Roman" w:ascii="Times New Roman" w:hAnsi="Times New Roman"/>
          <w:i/>
        </w:rPr>
      </w:r>
    </w:p>
    <w:p>
      <w:pPr>
        <w:pStyle w:val="Normal"/>
        <w:ind w:left="2160" w:hanging="2160"/>
        <w:rPr>
          <w:rFonts w:ascii="Times New Roman" w:hAnsi="Times New Roman" w:cs="Times New Roman"/>
        </w:rPr>
      </w:pPr>
      <w:r>
        <w:rPr>
          <w:rFonts w:cs="Times New Roman" w:ascii="Times New Roman" w:hAnsi="Times New Roman"/>
          <w:i/>
        </w:rPr>
        <w:t>Peter Larsen:</w:t>
      </w:r>
      <w:r>
        <w:rPr>
          <w:rFonts w:cs="Times New Roman" w:ascii="Times New Roman" w:hAnsi="Times New Roman"/>
        </w:rPr>
        <w:tab/>
        <w:t>Okay, I guess we could take this two different ways.  If the question is regarding a timeline of our activities, like I had mentioned a little earlier, over the next couple of months we’ll be updating those benchmarking sheets to include more recent projects going all the way into 2018, projects completed in 2018.  So the statistics in the benchmarking sheets will feature</w:t>
      </w:r>
      <w:r>
        <w:rPr/>
        <w:t xml:space="preserve"> </w:t>
      </w:r>
      <w:r>
        <w:rPr>
          <w:rFonts w:cs="Times New Roman" w:ascii="Times New Roman" w:hAnsi="Times New Roman"/>
        </w:rPr>
        <w:t xml:space="preserve">projects that are more recent than some of the earliest ones from the industry that were included in our earlier analysis.  </w:t>
        <w:br/>
        <w:t xml:space="preserve">We’ll also be updating the online benchmarking page for eProject Builder so users can select different date ranges and different metrics and compare them against one another.  It’s a little bit more interactive than a printed-out PDF sheet.  On the broader timeline, like I said, the longer term, we want to migrate all this type of analysis over to eProject Builder because it’s a much more dynamic way.  </w:t>
        <w:br/>
        <w:br/>
        <w:t xml:space="preserve">You can go to the website and just play around with probably a much larger grouping of performance metrics and date ranges and different markets.  So the idea is that a couple years from now when we have a few thousand projects in eProject Builder, we have 601 now, users will be able to really use the statistics from that site to the full extent and the needs that they have.  </w:t>
      </w:r>
    </w:p>
    <w:p>
      <w:pPr>
        <w:pStyle w:val="Normal"/>
        <w:ind w:left="2160" w:hanging="2160"/>
        <w:rPr>
          <w:rFonts w:ascii="Times New Roman" w:hAnsi="Times New Roman" w:cs="Times New Roman"/>
          <w:i/>
          <w:i/>
        </w:rPr>
      </w:pPr>
      <w:r>
        <w:rPr>
          <w:rFonts w:cs="Times New Roman" w:ascii="Times New Roman" w:hAnsi="Times New Roman"/>
          <w:i/>
        </w:rPr>
      </w:r>
    </w:p>
    <w:p>
      <w:pPr>
        <w:pStyle w:val="Normal"/>
        <w:ind w:left="2160" w:hanging="2160"/>
        <w:rPr/>
      </w:pPr>
      <w:r>
        <w:rPr>
          <w:rFonts w:cs="Times New Roman" w:ascii="Times New Roman" w:hAnsi="Times New Roman"/>
          <w:i/>
        </w:rPr>
        <w:t>Jen Singer:</w:t>
      </w:r>
      <w:r>
        <w:rPr>
          <w:rFonts w:cs="Times New Roman" w:ascii="Times New Roman" w:hAnsi="Times New Roman"/>
        </w:rPr>
        <w:tab/>
        <w:t>Great, there are some questions about some of the publications that were mentioned during the presentation, and then also links for eProject Builder?</w:t>
      </w:r>
    </w:p>
    <w:p>
      <w:pPr>
        <w:pStyle w:val="Normal"/>
        <w:ind w:left="2160" w:hanging="2160"/>
        <w:rPr>
          <w:rFonts w:ascii="Times New Roman" w:hAnsi="Times New Roman" w:cs="Times New Roman"/>
          <w:i/>
          <w:i/>
        </w:rPr>
      </w:pPr>
      <w:r>
        <w:rPr>
          <w:rFonts w:cs="Times New Roman" w:ascii="Times New Roman" w:hAnsi="Times New Roman"/>
          <w:i/>
        </w:rPr>
      </w:r>
    </w:p>
    <w:p>
      <w:pPr>
        <w:pStyle w:val="Normal"/>
        <w:ind w:left="2160" w:hanging="2160"/>
        <w:rPr/>
      </w:pPr>
      <w:r>
        <w:rPr>
          <w:rFonts w:cs="Times New Roman" w:ascii="Times New Roman" w:hAnsi="Times New Roman"/>
          <w:i/>
        </w:rPr>
        <w:t>Alice Dasek:</w:t>
      </w:r>
      <w:r>
        <w:rPr>
          <w:rFonts w:cs="Times New Roman" w:ascii="Times New Roman" w:hAnsi="Times New Roman"/>
        </w:rPr>
        <w:tab/>
        <w:t xml:space="preserve">So eProject Builder has a link, well, the link I think was on one of your slides, Pete’s perhaps?  As I recall, it is also in the toolkit in the implementation section.  But we can certainly send it out or make sure that it is either on the slide and/or added if we send out the slide deck.  The other documents that you mentioned, I'm sorry?  What was the question about that?  Which ones?   </w:t>
      </w:r>
    </w:p>
    <w:p>
      <w:pPr>
        <w:pStyle w:val="Normal"/>
        <w:ind w:left="2160" w:hanging="2160"/>
        <w:rPr>
          <w:rFonts w:ascii="Times New Roman" w:hAnsi="Times New Roman" w:cs="Times New Roman"/>
          <w:i/>
          <w:i/>
        </w:rPr>
      </w:pPr>
      <w:r>
        <w:rPr>
          <w:rFonts w:cs="Times New Roman" w:ascii="Times New Roman" w:hAnsi="Times New Roman"/>
          <w:i/>
        </w:rPr>
      </w:r>
    </w:p>
    <w:p>
      <w:pPr>
        <w:pStyle w:val="Normal"/>
        <w:ind w:left="2160" w:hanging="2160"/>
        <w:rPr>
          <w:rFonts w:ascii="Times New Roman" w:hAnsi="Times New Roman" w:cs="Times New Roman"/>
        </w:rPr>
      </w:pPr>
      <w:r>
        <w:rPr>
          <w:rFonts w:cs="Times New Roman" w:ascii="Times New Roman" w:hAnsi="Times New Roman"/>
          <w:i/>
        </w:rPr>
        <w:t>Jen Singer:</w:t>
      </w:r>
      <w:r>
        <w:rPr>
          <w:rFonts w:cs="Times New Roman" w:ascii="Times New Roman" w:hAnsi="Times New Roman"/>
        </w:rPr>
        <w:tab/>
        <w:t xml:space="preserve">I don't think that it specified.  It just said where can they find the publications for this information.  </w:t>
      </w:r>
    </w:p>
    <w:p>
      <w:pPr>
        <w:pStyle w:val="Normal"/>
        <w:ind w:left="2160" w:hanging="2160"/>
        <w:rPr>
          <w:rFonts w:ascii="Times New Roman" w:hAnsi="Times New Roman" w:cs="Times New Roman"/>
          <w:i/>
          <w:i/>
        </w:rPr>
      </w:pPr>
      <w:r>
        <w:rPr>
          <w:rFonts w:cs="Times New Roman" w:ascii="Times New Roman" w:hAnsi="Times New Roman"/>
          <w:i/>
        </w:rPr>
      </w:r>
    </w:p>
    <w:p>
      <w:pPr>
        <w:pStyle w:val="Normal"/>
        <w:ind w:left="2160" w:hanging="2160"/>
        <w:rPr>
          <w:rFonts w:ascii="Times New Roman" w:hAnsi="Times New Roman" w:cs="Times New Roman"/>
        </w:rPr>
      </w:pPr>
      <w:r>
        <w:rPr>
          <w:rFonts w:cs="Times New Roman" w:ascii="Times New Roman" w:hAnsi="Times New Roman"/>
          <w:i/>
        </w:rPr>
        <w:tab/>
        <w:t>[Crosstalk]</w:t>
      </w:r>
    </w:p>
    <w:p>
      <w:pPr>
        <w:pStyle w:val="Normal"/>
        <w:ind w:left="2160" w:hanging="2160"/>
        <w:rPr>
          <w:rFonts w:ascii="Times New Roman" w:hAnsi="Times New Roman" w:cs="Times New Roman"/>
          <w:i/>
          <w:i/>
        </w:rPr>
      </w:pPr>
      <w:r>
        <w:rPr>
          <w:rFonts w:cs="Times New Roman" w:ascii="Times New Roman" w:hAnsi="Times New Roman"/>
          <w:i/>
        </w:rPr>
      </w:r>
    </w:p>
    <w:p>
      <w:pPr>
        <w:pStyle w:val="Normal"/>
        <w:ind w:left="2160" w:hanging="2160"/>
        <w:rPr/>
      </w:pPr>
      <w:r>
        <w:rPr>
          <w:rFonts w:cs="Times New Roman" w:ascii="Times New Roman" w:hAnsi="Times New Roman"/>
          <w:i/>
        </w:rPr>
        <w:t>Robert Slattery:</w:t>
      </w:r>
      <w:r>
        <w:rPr>
          <w:rFonts w:cs="Times New Roman" w:ascii="Times New Roman" w:hAnsi="Times New Roman"/>
        </w:rPr>
        <w:tab/>
        <w:t>Alice, I’ll add some of those, the additional documents related –</w:t>
      </w:r>
    </w:p>
    <w:p>
      <w:pPr>
        <w:pStyle w:val="Normal"/>
        <w:ind w:left="2160" w:hanging="2160"/>
        <w:rPr>
          <w:rFonts w:ascii="Times New Roman" w:hAnsi="Times New Roman" w:cs="Times New Roman"/>
          <w:i/>
          <w:i/>
        </w:rPr>
      </w:pPr>
      <w:r>
        <w:rPr>
          <w:rFonts w:cs="Times New Roman" w:ascii="Times New Roman" w:hAnsi="Times New Roman"/>
          <w:i/>
        </w:rPr>
      </w:r>
    </w:p>
    <w:p>
      <w:pPr>
        <w:pStyle w:val="Normal"/>
        <w:ind w:left="2160" w:hanging="2160"/>
        <w:rPr/>
      </w:pPr>
      <w:r>
        <w:rPr>
          <w:rFonts w:cs="Times New Roman" w:ascii="Times New Roman" w:hAnsi="Times New Roman"/>
          <w:i/>
        </w:rPr>
        <w:t>Alice Dasek:</w:t>
      </w:r>
      <w:r>
        <w:rPr>
          <w:rFonts w:cs="Times New Roman" w:ascii="Times New Roman" w:hAnsi="Times New Roman"/>
        </w:rPr>
        <w:tab/>
        <w:t>Or maybe for M&amp;V?</w:t>
      </w:r>
    </w:p>
    <w:p>
      <w:pPr>
        <w:pStyle w:val="Normal"/>
        <w:ind w:left="2160" w:hanging="2160"/>
        <w:rPr>
          <w:rFonts w:ascii="Times New Roman" w:hAnsi="Times New Roman" w:cs="Times New Roman"/>
          <w:i/>
          <w:i/>
        </w:rPr>
      </w:pPr>
      <w:r>
        <w:rPr>
          <w:rFonts w:cs="Times New Roman" w:ascii="Times New Roman" w:hAnsi="Times New Roman"/>
          <w:i/>
        </w:rPr>
      </w:r>
    </w:p>
    <w:p>
      <w:pPr>
        <w:pStyle w:val="Normal"/>
        <w:ind w:left="2160" w:hanging="2160"/>
        <w:rPr/>
      </w:pPr>
      <w:r>
        <w:rPr>
          <w:rFonts w:cs="Times New Roman" w:ascii="Times New Roman" w:hAnsi="Times New Roman"/>
          <w:i/>
        </w:rPr>
        <w:t>Robert Slattery:</w:t>
      </w:r>
      <w:r>
        <w:rPr>
          <w:rFonts w:cs="Times New Roman" w:ascii="Times New Roman" w:hAnsi="Times New Roman"/>
        </w:rPr>
        <w:tab/>
        <w:t>Yeah, I had put the link on the slide but the easiest way to find them as well is I you were to simply Google, “FEMP ESPC resources.” And that will bring you to all of those supplemental M&amp;V documents that I had discussed in addition to the website where the M&amp;V guidance is found.</w:t>
      </w:r>
    </w:p>
    <w:p>
      <w:pPr>
        <w:pStyle w:val="Normal"/>
        <w:ind w:left="2160" w:hanging="2160"/>
        <w:rPr>
          <w:rFonts w:ascii="Times New Roman" w:hAnsi="Times New Roman" w:cs="Times New Roman"/>
          <w:i/>
          <w:i/>
        </w:rPr>
      </w:pPr>
      <w:r>
        <w:rPr>
          <w:rFonts w:cs="Times New Roman" w:ascii="Times New Roman" w:hAnsi="Times New Roman"/>
          <w:i/>
        </w:rPr>
      </w:r>
    </w:p>
    <w:p>
      <w:pPr>
        <w:pStyle w:val="Normal"/>
        <w:ind w:left="2160" w:hanging="2160"/>
        <w:rPr>
          <w:rFonts w:ascii="Times New Roman" w:hAnsi="Times New Roman" w:cs="Times New Roman"/>
        </w:rPr>
      </w:pPr>
      <w:r>
        <w:rPr>
          <w:rFonts w:cs="Times New Roman" w:ascii="Times New Roman" w:hAnsi="Times New Roman"/>
          <w:i/>
        </w:rPr>
        <w:t>Jen Singer:</w:t>
      </w:r>
      <w:r>
        <w:rPr>
          <w:rFonts w:cs="Times New Roman" w:ascii="Times New Roman" w:hAnsi="Times New Roman"/>
        </w:rPr>
        <w:tab/>
        <w:t>And another question we have was about programs in the State of Connecticut, and in particular, the running into a lot of issues getting the older homes up to date with energy weatherization.</w:t>
      </w:r>
    </w:p>
    <w:p>
      <w:pPr>
        <w:pStyle w:val="Normal"/>
        <w:ind w:left="2160" w:hanging="2160"/>
        <w:rPr>
          <w:rFonts w:ascii="Times New Roman" w:hAnsi="Times New Roman" w:cs="Times New Roman"/>
        </w:rPr>
      </w:pPr>
      <w:r>
        <w:rPr>
          <w:rFonts w:cs="Times New Roman" w:ascii="Times New Roman" w:hAnsi="Times New Roman"/>
          <w:i/>
        </w:rPr>
        <w:t>Alice Dasek:</w:t>
      </w:r>
      <w:r>
        <w:rPr>
          <w:rFonts w:cs="Times New Roman" w:ascii="Times New Roman" w:hAnsi="Times New Roman"/>
        </w:rPr>
        <w:tab/>
        <w:t>So, I am not sure where the participant is from, which office, but I would suggest that the best source of information for that would be the state energy office.  And so I'm not sure which agency that’s in, however, if you Google also NASEO, or the National Association of State Energy Officials, there's a map and you can click on Connecticut and it will bring up contact information for the state energy</w:t>
      </w:r>
      <w:r>
        <w:rPr/>
        <w:t xml:space="preserve"> </w:t>
      </w:r>
      <w:r>
        <w:rPr>
          <w:rFonts w:cs="Times New Roman" w:ascii="Times New Roman" w:hAnsi="Times New Roman"/>
        </w:rPr>
        <w:t xml:space="preserve">office.  </w:t>
      </w:r>
    </w:p>
    <w:p>
      <w:pPr>
        <w:pStyle w:val="Normal"/>
        <w:ind w:left="2160" w:hanging="2160"/>
        <w:rPr>
          <w:rFonts w:ascii="Times New Roman" w:hAnsi="Times New Roman" w:cs="Times New Roman"/>
          <w:i/>
          <w:i/>
        </w:rPr>
      </w:pPr>
      <w:r>
        <w:rPr>
          <w:rFonts w:cs="Times New Roman" w:ascii="Times New Roman" w:hAnsi="Times New Roman"/>
          <w:i/>
        </w:rPr>
      </w:r>
    </w:p>
    <w:p>
      <w:pPr>
        <w:pStyle w:val="Normal"/>
        <w:ind w:left="2160" w:hanging="2160"/>
        <w:rPr>
          <w:rFonts w:ascii="Times New Roman" w:hAnsi="Times New Roman" w:cs="Times New Roman"/>
        </w:rPr>
      </w:pPr>
      <w:r>
        <w:rPr>
          <w:rFonts w:cs="Times New Roman" w:ascii="Times New Roman" w:hAnsi="Times New Roman"/>
          <w:i/>
        </w:rPr>
        <w:t>Jen Singer:</w:t>
      </w:r>
      <w:r>
        <w:rPr>
          <w:rFonts w:cs="Times New Roman" w:ascii="Times New Roman" w:hAnsi="Times New Roman"/>
        </w:rPr>
        <w:tab/>
        <w:t xml:space="preserve">Wonderful, I think those are all the questions that we have.  </w:t>
      </w:r>
    </w:p>
    <w:p>
      <w:pPr>
        <w:pStyle w:val="Normal"/>
        <w:ind w:left="2160" w:hanging="2160"/>
        <w:rPr>
          <w:rFonts w:ascii="Times New Roman" w:hAnsi="Times New Roman" w:cs="Times New Roman"/>
          <w:i/>
          <w:i/>
        </w:rPr>
      </w:pPr>
      <w:r>
        <w:rPr>
          <w:rFonts w:cs="Times New Roman" w:ascii="Times New Roman" w:hAnsi="Times New Roman"/>
          <w:i/>
        </w:rPr>
      </w:r>
    </w:p>
    <w:p>
      <w:pPr>
        <w:pStyle w:val="Normal"/>
        <w:ind w:left="2160" w:hanging="2160"/>
        <w:rPr>
          <w:rFonts w:ascii="Times New Roman" w:hAnsi="Times New Roman" w:cs="Times New Roman"/>
        </w:rPr>
      </w:pPr>
      <w:r>
        <w:rPr>
          <w:rFonts w:cs="Times New Roman" w:ascii="Times New Roman" w:hAnsi="Times New Roman"/>
          <w:i/>
        </w:rPr>
        <w:t>Alice Dasek:</w:t>
      </w:r>
      <w:r>
        <w:rPr>
          <w:rFonts w:cs="Times New Roman" w:ascii="Times New Roman" w:hAnsi="Times New Roman"/>
        </w:rPr>
        <w:tab/>
        <w:t xml:space="preserve">Perfect, so with that, I would encourage you, if a question comes up after this webinar, we are all happy to receive those.  You can contact us at the information that was included in the slide deck.  And I would also like to thank everyone for spending this hour with us today and please join me in giving a virtual round of applause to our three speakers today.  </w:t>
        <w:br/>
        <w:br/>
        <w:t xml:space="preserve">Let’s see, the contact information we already had and you will also receive the email notice when the archive of the session is available.  That will include the slide deck as well as the transcript of the presentation, and we also talked about perhaps sending out the slide deck depending on if that is posted there or not.  And in the meantime, I would also like to invite all of you to visit the ESPC Toolkit at the link that was on Slide 5 of the presentation.  </w:t>
        <w:br/>
        <w:br/>
        <w:t xml:space="preserve">And there, you could also get to a lot of the other publications that you're looking for if you have time to poke around in the different sections.  We hope that today’s session gave you a good understanding of the resources that are available in that toolkit as you consider how to evaluate the results of your ESPC project, and also how to share those results with your stakeholders, policymakers, other decision-makers.  </w:t>
        <w:br/>
        <w:br/>
        <w:t>I’d like to sign off on behalf of the Better Buildings ESPC webinar series ending with this session today.  You will find all five session presentations and transcripts on the Better Building Solution Center, and you can follow up with any of us, again as I mentioned, for more questions in the future.  Thank you very much, everyone, and have a great day.</w:t>
      </w:r>
    </w:p>
    <w:p>
      <w:pPr>
        <w:pStyle w:val="Normal"/>
        <w:ind w:left="2160" w:hanging="2160"/>
        <w:rPr>
          <w:rFonts w:ascii="Times New Roman" w:hAnsi="Times New Roman" w:cs="Times New Roman"/>
          <w:i/>
          <w:i/>
        </w:rPr>
      </w:pPr>
      <w:r>
        <w:rPr>
          <w:rFonts w:eastAsia="Times New Roman" w:cs="Times New Roman" w:ascii="Times New Roman" w:hAnsi="Times New Roman"/>
          <w:i/>
        </w:rPr>
        <w:t xml:space="preserve"> </w:t>
      </w:r>
    </w:p>
    <w:p>
      <w:pPr>
        <w:pStyle w:val="Normal"/>
        <w:rPr/>
      </w:pPr>
      <w:r>
        <w:rPr>
          <w:rStyle w:val="Emphasis"/>
          <w:rFonts w:cs="Times New Roman" w:ascii="Times New Roman" w:hAnsi="Times New Roman"/>
        </w:rPr>
        <w:t>[End of Audio]</w:t>
      </w:r>
    </w:p>
    <w:p>
      <w:pPr>
        <w:pStyle w:val="Normal"/>
        <w:rPr>
          <w:rStyle w:val="Emphasis"/>
          <w:rFonts w:ascii="Times New Roman" w:hAnsi="Times New Roman" w:cs="Times New Roman"/>
        </w:rPr>
      </w:pPr>
      <w:r>
        <w:rPr/>
      </w:r>
    </w:p>
    <w:p>
      <w:pPr>
        <w:pStyle w:val="Normal"/>
        <w:rPr>
          <w:rFonts w:ascii="Times New Roman" w:hAnsi="Times New Roman" w:cs="Calibri"/>
          <w:sz w:val="22"/>
          <w:szCs w:val="22"/>
        </w:rPr>
      </w:pPr>
      <w:r>
        <w:rPr>
          <w:rFonts w:cs="Calibri"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8"/>
        <w:szCs w:val="18"/>
      </w:rPr>
    </w:pPr>
    <w:r>
      <w:rPr>
        <w:rFonts w:cs="Arial" w:ascii="Arial" w:hAnsi="Arial"/>
        <w:b/>
        <w:i/>
        <w:sz w:val="18"/>
        <w:szCs w:val="18"/>
      </w:rPr>
    </w:r>
  </w:p>
  <w:p>
    <w:pPr>
      <w:pStyle w:val="Footer"/>
      <w:rPr>
        <w:rFonts w:ascii="Arial" w:hAnsi="Arial" w:cs="Arial"/>
        <w:b/>
        <w:b/>
        <w:i/>
        <w:i/>
        <w:sz w:val="18"/>
        <w:szCs w:val="18"/>
      </w:rPr>
    </w:pPr>
    <w:r>
      <w:rPr>
        <w:rFonts w:cs="Arial" w:ascii="Arial" w:hAnsi="Arial"/>
        <w:b/>
        <w:i/>
        <w:sz w:val="18"/>
        <w:szCs w:val="18"/>
      </w:rPr>
    </w:r>
  </w:p>
  <w:p>
    <w:pPr>
      <w:pStyle w:val="Footer"/>
      <w:pBdr>
        <w:top w:val="single" w:sz="24" w:space="1" w:color="999999"/>
      </w:pBdr>
      <w:rPr>
        <w:rFonts w:ascii="Arial" w:hAnsi="Arial" w:cs="Arial"/>
        <w:b/>
        <w:b/>
        <w:i/>
        <w:i/>
        <w:sz w:val="18"/>
        <w:szCs w:val="18"/>
      </w:rPr>
    </w:pPr>
    <w:r>
      <w:rPr>
        <w:rFonts w:cs="Arial" w:ascii="Arial" w:hAnsi="Arial"/>
        <w:b/>
        <w:i/>
        <w:sz w:val="18"/>
        <w:szCs w:val="18"/>
      </w:rPr>
      <w:t>www.verbalink.com</w:t>
      <w:tab/>
      <w:tab/>
      <w:t xml:space="preserve">Page </w:t>
    </w:r>
    <w:r>
      <w:rPr>
        <w:rFonts w:cs="Arial" w:ascii="Arial" w:hAnsi="Arial"/>
        <w:b/>
        <w:i/>
        <w:sz w:val="18"/>
        <w:szCs w:val="18"/>
      </w:rPr>
      <w:fldChar w:fldCharType="begin"/>
    </w:r>
    <w:r>
      <w:rPr>
        <w:sz w:val="18"/>
        <w:i/>
        <w:b/>
        <w:szCs w:val="18"/>
        <w:rFonts w:cs="Arial" w:ascii="Arial" w:hAnsi="Arial"/>
      </w:rPr>
      <w:instrText xml:space="preserve"> PAGE </w:instrText>
    </w:r>
    <w:r>
      <w:rPr>
        <w:sz w:val="18"/>
        <w:i/>
        <w:b/>
        <w:szCs w:val="18"/>
        <w:rFonts w:cs="Arial" w:ascii="Arial" w:hAnsi="Arial"/>
      </w:rPr>
      <w:fldChar w:fldCharType="separate"/>
    </w:r>
    <w:r>
      <w:rPr>
        <w:sz w:val="18"/>
        <w:i/>
        <w:b/>
        <w:szCs w:val="18"/>
        <w:rFonts w:cs="Arial" w:ascii="Arial" w:hAnsi="Arial"/>
      </w:rPr>
      <w:t>23</w:t>
    </w:r>
    <w:r>
      <w:rPr>
        <w:sz w:val="18"/>
        <w:i/>
        <w:b/>
        <w:szCs w:val="18"/>
        <w:rFonts w:cs="Arial" w:ascii="Arial" w:hAnsi="Arial"/>
      </w:rPr>
      <w:fldChar w:fldCharType="end"/>
    </w:r>
    <w:r>
      <w:rPr>
        <w:rFonts w:cs="Arial" w:ascii="Arial" w:hAnsi="Arial"/>
        <w:b/>
        <w:i/>
        <w:sz w:val="18"/>
        <w:szCs w:val="18"/>
      </w:rPr>
      <w:t xml:space="preserve"> of </w:t>
    </w:r>
    <w:r>
      <w:rPr>
        <w:rFonts w:cs="Arial" w:ascii="Arial" w:hAnsi="Arial"/>
        <w:b/>
        <w:i/>
        <w:sz w:val="18"/>
        <w:szCs w:val="18"/>
      </w:rPr>
      <w:fldChar w:fldCharType="begin"/>
    </w:r>
    <w:r>
      <w:rPr>
        <w:sz w:val="18"/>
        <w:i/>
        <w:b/>
        <w:szCs w:val="18"/>
        <w:rFonts w:cs="Arial" w:ascii="Arial" w:hAnsi="Arial"/>
      </w:rPr>
      <w:instrText xml:space="preserve"> NUMPAGES \* ARABIC </w:instrText>
    </w:r>
    <w:r>
      <w:rPr>
        <w:sz w:val="18"/>
        <w:i/>
        <w:b/>
        <w:szCs w:val="18"/>
        <w:rFonts w:cs="Arial" w:ascii="Arial" w:hAnsi="Arial"/>
      </w:rPr>
      <w:fldChar w:fldCharType="separate"/>
    </w:r>
    <w:r>
      <w:rPr>
        <w:sz w:val="18"/>
        <w:i/>
        <w:b/>
        <w:szCs w:val="18"/>
        <w:rFonts w:cs="Arial" w:ascii="Arial" w:hAnsi="Arial"/>
      </w:rPr>
      <w:t>23</w:t>
    </w:r>
    <w:r>
      <w:rPr>
        <w:sz w:val="18"/>
        <w:i/>
        <w:b/>
        <w:szCs w:val="18"/>
        <w:rFonts w:cs="Arial" w:ascii="Arial" w:hAnsi="Arial"/>
      </w:rPr>
      <w:fldChar w:fldCharType="end"/>
    </w:r>
  </w:p>
  <w:p>
    <w:pPr>
      <w:pStyle w:val="Footer"/>
      <w:rPr>
        <w:rFonts w:ascii="Arial" w:hAnsi="Arial" w:cs="Arial"/>
        <w:b/>
        <w:b/>
        <w:i/>
        <w:i/>
        <w:sz w:val="18"/>
        <w:szCs w:val="18"/>
      </w:rPr>
    </w:pPr>
    <w:r>
      <w:rPr>
        <w:rFonts w:cs="Arial" w:ascii="Arial" w:hAnsi="Arial"/>
        <w:b/>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8"/>
        <w:szCs w:val="18"/>
      </w:rPr>
    </w:pPr>
    <w:r>
      <w:rPr>
        <w:rFonts w:cs="Arial" w:ascii="Arial" w:hAnsi="Arial"/>
        <w:b/>
        <w:i/>
        <w:sz w:val="18"/>
        <w:szCs w:val="18"/>
      </w:rPr>
      <w:tab/>
      <w:t>2018-09-13 14.01 Evaluating ESPC Results</w:t>
      <w:tab/>
      <w:t xml:space="preserve">Page </w:t>
    </w:r>
    <w:r>
      <w:rPr>
        <w:rFonts w:cs="Arial" w:ascii="Arial" w:hAnsi="Arial"/>
        <w:b/>
        <w:i/>
        <w:sz w:val="18"/>
        <w:szCs w:val="18"/>
      </w:rPr>
      <w:fldChar w:fldCharType="begin"/>
    </w:r>
    <w:r>
      <w:rPr>
        <w:sz w:val="18"/>
        <w:i/>
        <w:b/>
        <w:szCs w:val="18"/>
        <w:rFonts w:cs="Arial" w:ascii="Arial" w:hAnsi="Arial"/>
      </w:rPr>
      <w:instrText xml:space="preserve"> PAGE </w:instrText>
    </w:r>
    <w:r>
      <w:rPr>
        <w:sz w:val="18"/>
        <w:i/>
        <w:b/>
        <w:szCs w:val="18"/>
        <w:rFonts w:cs="Arial" w:ascii="Arial" w:hAnsi="Arial"/>
      </w:rPr>
      <w:fldChar w:fldCharType="separate"/>
    </w:r>
    <w:r>
      <w:rPr>
        <w:sz w:val="18"/>
        <w:i/>
        <w:b/>
        <w:szCs w:val="18"/>
        <w:rFonts w:cs="Arial" w:ascii="Arial" w:hAnsi="Arial"/>
      </w:rPr>
      <w:t>23</w:t>
    </w:r>
    <w:r>
      <w:rPr>
        <w:sz w:val="18"/>
        <w:i/>
        <w:b/>
        <w:szCs w:val="18"/>
        <w:rFonts w:cs="Arial" w:ascii="Arial" w:hAnsi="Arial"/>
      </w:rPr>
      <w:fldChar w:fldCharType="end"/>
    </w:r>
    <w:r>
      <w:rPr>
        <w:rFonts w:cs="Arial" w:ascii="Arial" w:hAnsi="Arial"/>
        <w:b/>
        <w:i/>
        <w:sz w:val="18"/>
        <w:szCs w:val="18"/>
      </w:rPr>
      <w:t xml:space="preserve"> of </w:t>
    </w:r>
    <w:r>
      <w:rPr>
        <w:rFonts w:cs="Arial" w:ascii="Arial" w:hAnsi="Arial"/>
        <w:b/>
        <w:i/>
        <w:sz w:val="18"/>
        <w:szCs w:val="18"/>
      </w:rPr>
      <w:fldChar w:fldCharType="begin"/>
    </w:r>
    <w:r>
      <w:rPr>
        <w:sz w:val="18"/>
        <w:i/>
        <w:b/>
        <w:szCs w:val="18"/>
        <w:rFonts w:cs="Arial" w:ascii="Arial" w:hAnsi="Arial"/>
      </w:rPr>
      <w:instrText xml:space="preserve"> NUMPAGES \* ARABIC </w:instrText>
    </w:r>
    <w:r>
      <w:rPr>
        <w:sz w:val="18"/>
        <w:i/>
        <w:b/>
        <w:szCs w:val="18"/>
        <w:rFonts w:cs="Arial" w:ascii="Arial" w:hAnsi="Arial"/>
      </w:rPr>
      <w:fldChar w:fldCharType="separate"/>
    </w:r>
    <w:r>
      <w:rPr>
        <w:sz w:val="18"/>
        <w:i/>
        <w:b/>
        <w:szCs w:val="18"/>
        <w:rFonts w:cs="Arial" w:ascii="Arial" w:hAnsi="Arial"/>
      </w:rPr>
      <w:t>23</w:t>
    </w:r>
    <w:r>
      <w:rPr>
        <w:sz w:val="18"/>
        <w:i/>
        <w:b/>
        <w:szCs w:val="18"/>
        <w:rFonts w:cs="Arial" w:ascii="Arial" w:hAnsi="Arial"/>
      </w:rPr>
      <w:fldChar w:fldCharType="end"/>
    </w:r>
  </w:p>
  <w:p>
    <w:pPr>
      <w:pStyle w:val="Header"/>
      <w:pBdr>
        <w:bottom w:val="single" w:sz="24" w:space="1" w:color="999999"/>
      </w:pBdr>
      <w:jc w:val="center"/>
      <w:rPr>
        <w:rFonts w:ascii="Arial" w:hAnsi="Arial" w:cs="Arial"/>
        <w:b/>
        <w:b/>
        <w:i/>
        <w:i/>
        <w:sz w:val="18"/>
      </w:rPr>
    </w:pPr>
    <w:r>
      <w:rPr>
        <w:rFonts w:eastAsia="Arial" w:cs="Arial" w:ascii="Arial" w:hAnsi="Arial"/>
        <w:b/>
        <w:i/>
        <w:sz w:val="18"/>
        <w:szCs w:val="18"/>
      </w:rPr>
      <w:t xml:space="preserve">            </w:t>
    </w:r>
    <w:r>
      <w:rPr>
        <w:rFonts w:cs="Arial" w:ascii="Arial" w:hAnsi="Arial"/>
        <w:b/>
        <w:i/>
        <w:sz w:val="18"/>
        <w:szCs w:val="18"/>
      </w:rPr>
      <w:t>Alice Dasek, Robert Slattery, Peter Larsen, Torsten Kieper</w:t>
    </w:r>
  </w:p>
  <w:p>
    <w:pPr>
      <w:pStyle w:val="Header"/>
      <w:rPr>
        <w:rFonts w:ascii="Arial" w:hAnsi="Arial" w:cs="Arial"/>
        <w:b/>
        <w:b/>
        <w:i/>
        <w:i/>
        <w:sz w:val="18"/>
      </w:rPr>
    </w:pPr>
    <w:r>
      <w:rPr>
        <w:rFonts w:cs="Arial" w:ascii="Arial" w:hAnsi="Arial"/>
        <w:b/>
        <w:i/>
        <w:sz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rbal Ink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3:25:00Z</dcterms:created>
  <dc:creator>Verbal Ink</dc:creator>
  <dc:description/>
  <cp:keywords/>
  <dc:language>en-US</dc:language>
  <cp:lastModifiedBy>Megan Krest</cp:lastModifiedBy>
  <dcterms:modified xsi:type="dcterms:W3CDTF">2018-09-19T13:25:00Z</dcterms:modified>
  <cp:revision>2</cp:revision>
  <dc:subject/>
  <dc:title>2018-09-13 14.01 Evaluating ESPC Resul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30290A3C5831B45B2947F75EDEB4E60</vt:lpwstr>
  </property>
</Properties>
</file>